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запроса цен в электронной форм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23"/>
        <w:gridCol w:w="3435"/>
      </w:tblGrid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1F497D"/>
                <w:sz w:val="24"/>
                <w:szCs w:val="24"/>
              </w:rPr>
              <w:t>«12» августа 2015 г.</w:t>
            </w:r>
          </w:p>
        </w:tc>
      </w:tr>
    </w:tbl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 настоящим приглашает юридических и физических лиц (индивидуальных предпринимателей) подавать свои заявки на участие в запросе цен на поставку следующей продукции: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пособ закупки: открытый запрос цен в электронной форме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Заказчика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/>
      </w:pPr>
      <w:r>
        <w:rPr>
          <w:sz w:val="24"/>
        </w:rPr>
        <w:tab/>
        <w:t>Публичн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ый телефон: +7 (3822) 48-47-00, 48-47-77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secretar</w:t>
      </w:r>
      <w:r>
        <w:rPr>
          <w:sz w:val="24"/>
        </w:rPr>
        <w:t>@ensb.tomsk.ru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Организатора закупки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Публичн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ое лицо: Некрасов Андрей Викторович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ый телефон: +7 (3822) 48-47-18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nekrasov</w:t>
      </w:r>
      <w:r>
        <w:rPr>
          <w:sz w:val="24"/>
        </w:rPr>
        <w:t>@ensb.tomsk.ru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запроса цен: право заключения договора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Предмет договора: </w:t>
      </w:r>
      <w:r>
        <w:rPr>
          <w:color w:val="1F497D"/>
        </w:rPr>
        <w:t>Лицензирование рабочих станций КЦ Томск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spacing w:before="0" w:after="60"/>
        <w:ind w:left="1134" w:hanging="1134"/>
        <w:contextualSpacing w:val="false"/>
        <w:outlineLvl w:val="0"/>
        <w:rPr/>
      </w:pPr>
      <w:r>
        <w:rPr/>
        <w:t>Объем поставляемых товаров: в соответствии с разделом 3 «Техническая часть» Закупочной документации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0" w:after="0"/>
        <w:ind w:left="851" w:hanging="0"/>
        <w:rPr/>
      </w:pPr>
      <w:r>
        <w:rPr>
          <w:sz w:val="24"/>
        </w:rPr>
        <w:t>Подробное описание и требования к предмету закупки, а также условия договора содержатся в Закупочной документации, которая является неотъемлемой частью Уведомления о проведении запроса цен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spacing w:before="0" w:after="60"/>
        <w:ind w:left="1134" w:hanging="1134"/>
        <w:contextualSpacing w:val="false"/>
        <w:outlineLvl w:val="0"/>
        <w:rPr/>
      </w:pPr>
      <w:r>
        <w:rPr/>
        <w:t>Место поставляемых товаров: в соответствии с разделом 3 «Техническая часть» Закупочной документации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Сведения о начальной (предельной) цене договора: </w:t>
      </w:r>
      <w:r>
        <w:rPr>
          <w:color w:val="1F497D"/>
        </w:rPr>
        <w:t>647 209 рублей без НДС</w:t>
      </w:r>
      <w:r>
        <w:rPr/>
        <w:t>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рок, место и порядок предоставления Закупочной документации:</w:t>
      </w:r>
    </w:p>
    <w:p>
      <w:pPr>
        <w:pStyle w:val="Style21"/>
        <w:spacing w:lineRule="auto" w:line="240" w:before="60" w:after="60"/>
        <w:ind w:left="1134" w:hanging="0"/>
        <w:rPr/>
      </w:pPr>
      <w:r>
        <w:rPr>
          <w:sz w:val="24"/>
        </w:rPr>
        <w:t xml:space="preserve">Закупочная документация находится в открытом доступе на электронной торговой площадк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oseltorg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 на сайте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ens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m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начиная с даты размещения настоящего уведомления.</w:t>
      </w:r>
    </w:p>
    <w:p>
      <w:pPr>
        <w:pStyle w:val="Style21"/>
        <w:spacing w:lineRule="auto" w:line="240" w:before="0" w:after="0"/>
        <w:ind w:left="1134" w:hanging="0"/>
        <w:rPr/>
      </w:pPr>
      <w:r>
        <w:rPr>
          <w:sz w:val="24"/>
        </w:rPr>
        <w:t>Закупочная документация предоставляется лицу через функционал электронной торговой площадки.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>Закупочная документация предоставляется в течение срока, определенного инструкциями и регламентом работы электронной торговой площадки.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>Плата за предоставление Закупочной документации не взимается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Место подачи и срок окончания подачи заявки на участие в запросе цен: заявки на участие в запросе цен должны быть поданы </w:t>
      </w:r>
      <w:r>
        <w:rPr>
          <w:color w:val="548DD4"/>
        </w:rPr>
        <w:t>до 12:00 (по московскому времени) «21» августа 2015</w:t>
      </w:r>
      <w:r>
        <w:rPr/>
        <w:t xml:space="preserve"> года</w:t>
      </w:r>
      <w:r>
        <w:rPr>
          <w:color w:val="548DD4"/>
        </w:rPr>
        <w:t xml:space="preserve"> </w:t>
      </w:r>
      <w:r>
        <w:rPr/>
        <w:t>через соответствующий функционал электронной торговой площадки, указанной в п. 9 настоящего уведомления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Дата и место рассмотрения заявок на участие в закупке: Организатор закупки проведет процедуру вскрытия конвертов с заявками на участие в закупке </w:t>
      </w:r>
      <w:r>
        <w:rPr>
          <w:color w:val="548DD4"/>
        </w:rPr>
        <w:t xml:space="preserve">13:00 (по московскому времени) «21» августа 2015 года </w:t>
      </w:r>
      <w:r>
        <w:rPr/>
        <w:t>в порядке, определенном инструкциями и регламентом электронной торговой площадки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Дата и место подведения итогов запроса цен: подведение итогов состоится по адресу Организатора закупки не </w:t>
      </w:r>
      <w:r>
        <w:rPr>
          <w:color w:val="548DD4"/>
        </w:rPr>
        <w:t>позднее «21» сентября 2015 года</w:t>
      </w:r>
      <w:r>
        <w:rPr/>
        <w:t xml:space="preserve">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рганизатор закупки вправе отказаться от его проведения в любое время, если иное прямо не указано в Закупочной документации без каких-либо для себя последствий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оговор по результатам запроса цен между Заказчиком и Победителем запроса цен будет заключен в течение 20 (двадцати) дней со дня подписания протокола по экспертизе справки о цепочке собственников Победителя запроса цен (признания Победителя) на электронной торговой площадке и на сайте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дробные условия запроса цен, а также подробные требования к участникам запроса цен и условия заключения договора по результатам запроса цен содержатся в закупочной документации, которая является неотъемлемой частью Уведомления о проведении запроса цен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бедителем запроса цен признается лицо, которое отвечает требованиям запроса цен и предложил поставить требуемую продукцию на установленных в запросе цен условиях по самой низкой цене из предложенных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стоящий запрос цен не является офертой или публичной офертой Заказчика. Проведение закупки способом запроса цен не накладывает на Заказчика или Организатора такой закупки обязательств, в случае отказа от закупки (и заключения договора) на любом этапе проведения процедуры, если иное прямо не указано в Закупочной документации.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3:00Z</dcterms:created>
  <dc:creator>DVORETSKAYA Ekaterina S.</dc:creator>
  <dc:description/>
  <dc:language>en-US</dc:language>
  <cp:lastModifiedBy>Каминская Ольга Владимировна</cp:lastModifiedBy>
  <cp:lastPrinted>2015-07-21T08:27:00Z</cp:lastPrinted>
  <dcterms:modified xsi:type="dcterms:W3CDTF">2015-08-11T11:43:00Z</dcterms:modified>
  <cp:revision>2</cp:revision>
  <dc:subject/>
  <dc:title/>
</cp:coreProperties>
</file>