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2774/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предложений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Возврат задолженности и повышение суммы сбор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«12» июля 2022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«12» июля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Style w:val="FontStyle128"/>
                <w:color w:val="000000"/>
              </w:rPr>
              <w:t>2 095 005,33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36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скрытие конвертов с заявками.</w:t>
      </w:r>
    </w:p>
    <w:p>
      <w:pPr>
        <w:pStyle w:val="Normal"/>
        <w:spacing w:before="36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i/>
          <w:i/>
        </w:rPr>
      </w:pPr>
      <w:r>
        <w:rPr>
          <w:i/>
        </w:rPr>
        <w:t>На закупку</w:t>
      </w:r>
      <w:r>
        <w:rPr>
          <w:i/>
          <w:color w:val="548DD4"/>
        </w:rPr>
        <w:t xml:space="preserve"> </w:t>
      </w:r>
      <w:r>
        <w:rPr>
          <w:i/>
        </w:rPr>
        <w:t xml:space="preserve">было представле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095"/>
        <w:gridCol w:w="3402"/>
      </w:tblGrid>
      <w:tr>
        <w:trPr>
          <w:tblHeader w:val="true"/>
          <w:trHeight w:val="4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/>
              <w:t>Лот № 1: Возврат задолженности и повышение суммы сбора</w:t>
            </w:r>
          </w:p>
        </w:tc>
      </w:tr>
      <w:tr>
        <w:trPr>
          <w:trHeight w:val="4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. СТОРМ – БЕЗОПАСНОСТЬ БИЗНЕС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7278060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73101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2022г. 19:25:47 (по московскому времени)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654 848,92 рублей без НДС</w:t>
            </w:r>
          </w:p>
        </w:tc>
      </w:tr>
      <w:tr>
        <w:trPr>
          <w:trHeight w:val="4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ГЕНТСТВО РЕГИОНАЛЬНАЯ ОРГАНИЗАЦИЯ ПО СБОРУ ДОЛГОВ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7047244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70401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07.2022г. 20:16:10 (по московскому времени)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0 335,47 рублей без НДС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298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2018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6338"/>
        </w:tabs>
        <w:ind w:left="633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9:28:00Z</dcterms:created>
  <dc:creator/>
  <dc:description/>
  <cp:keywords/>
  <dc:language>en-US</dc:language>
  <cp:lastModifiedBy/>
  <dcterms:modified xsi:type="dcterms:W3CDTF">2022-07-12T09:31:00Z</dcterms:modified>
  <cp:revision>1</cp:revision>
  <dc:subject/>
  <dc:title>Протокол вскрытия конвертов</dc:title>
</cp:coreProperties>
</file>