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116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монт и техническое обслуживание автотранспорт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</w:t>
            </w:r>
            <w:r>
              <w:rPr>
                <w:lang w:val="en-US"/>
              </w:rPr>
              <w:t>28</w:t>
            </w:r>
            <w:r>
              <w:rPr/>
              <w:t xml:space="preserve">» сентября 2022г. </w:t>
            </w:r>
            <w:r>
              <w:rPr>
                <w:lang w:val="en-US"/>
              </w:rPr>
              <w:t>09</w:t>
            </w:r>
            <w:r>
              <w:rPr/>
              <w:t>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сент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434 750,14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купки состоявшейся на этапе рассмотрения вторых частей заявок на участие в закупке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 Ремонт и техническое обслуживание автотранспорта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едведев Виталий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00106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3067017086000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2 06:33:40 (время московское)</w:t>
            </w:r>
          </w:p>
        </w:tc>
      </w:tr>
    </w:tbl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у ИП Медведев В.В. (701700106998) удовлетворя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принято решение о соответствии единственного участника закупки и его заявки, установленным требованиям, на основании п. 4.18. Закупочной документации предлагается признать закупку на этапе рассмотрения вторых частей заявок состоявшейс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ИП Медведев В.В. (701700106998) удовлетворяющей требован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купку состоявшейся на этапе рассмотрения вторых частей заявок на участие в закупке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1:53:00Z</dcterms:created>
  <dc:creator/>
  <dc:description/>
  <cp:keywords/>
  <dc:language>en-US</dc:language>
  <cp:lastModifiedBy/>
  <dcterms:modified xsi:type="dcterms:W3CDTF">2022-09-28T01:53:00Z</dcterms:modified>
  <cp:revision>1</cp:revision>
  <dc:subject/>
  <dc:title>Протокол вскрытия конвертов</dc:title>
</cp:coreProperties>
</file>