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39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трольно-кассовой техники и сопутствующего оборуд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октября 2022г. 11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ок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918 772,1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на этапе рассмотрения вторых частей заявок на участие в закупке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Техническое обслуживание контрольно-кассовой техники и сопутствующего оборудования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М АЛЬЯНС ИНЖИНИРИН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2032908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22 08:51:27 (время московское)</w:t>
            </w:r>
          </w:p>
        </w:tc>
      </w:tr>
    </w:tbl>
    <w:p>
      <w:pPr>
        <w:pStyle w:val="Normal"/>
        <w:widowControl w:val="false"/>
        <w:spacing w:before="240" w:after="120"/>
        <w:ind w:firstLine="708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ООО «АТМ АЛЬЯНС ИНЖИНИРИНГ» (7203290820)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ринято решение о соответствии единственного участника закупки и его заявки, установленным требованиям, на основании п. 4.18. Закупочной документации предлагается признать закупку на этапе рассмотрения вторых частей заявок состоявшейс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ООО «АТМ АЛЬЯНС ИНЖИНИРИНГ» (7203290820)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состоявшейся на этапе рассмотрения вторых частей заявок на участие в закупке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4:00:00Z</dcterms:created>
  <dc:creator/>
  <dc:description/>
  <cp:keywords/>
  <dc:language>en-US</dc:language>
  <cp:lastModifiedBy/>
  <dcterms:modified xsi:type="dcterms:W3CDTF">2022-10-31T04:01:00Z</dcterms:modified>
  <cp:revision>1</cp:revision>
  <dc:subject/>
  <dc:title>Протокол вскрытия конвертов</dc:title>
</cp:coreProperties>
</file>