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Style17"/>
        <w:ind w:left="680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ояснительная записка к корректировке инвестиционной программы АО «Томскэнергосбыт» на 2022 год.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2022 год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ая характеристика корректировки инвестиционной программы на период 2022 год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и и направления инвестиционной программы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инвестиционной программы АО «Томскэнергосбыт» является необходимым условием для оперативной, бесперебойной работы Общества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Целями и направлениями корректировки инвестиционной программы АО «Томскэнергосбыт» на 2022 год является: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полнение требований законодательства:</w:t>
      </w:r>
    </w:p>
    <w:p>
      <w:pPr>
        <w:pStyle w:val="Normal"/>
        <w:widowControl w:val="false"/>
        <w:numPr>
          <w:ilvl w:val="1"/>
          <w:numId w:val="1"/>
        </w:numPr>
        <w:spacing w:lineRule="auto" w:line="276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едерального Закона № 522 от 27 декабря 2018 года «О внесении изменений в отдельные законодательные акты Российской Федерации в связи с развитием систем учета электрической энергии (мощности) в Российской Федерации» в городе Томске и Томской области»;</w:t>
      </w:r>
    </w:p>
    <w:p>
      <w:pPr>
        <w:pStyle w:val="Normal"/>
        <w:widowControl w:val="false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Федерального закона №152-ФЗ «О персональных данных»;</w:t>
      </w:r>
    </w:p>
    <w:p>
      <w:pPr>
        <w:pStyle w:val="Normal"/>
        <w:widowControl w:val="false"/>
        <w:numPr>
          <w:ilvl w:val="1"/>
          <w:numId w:val="1"/>
        </w:numPr>
        <w:spacing w:lineRule="auto" w:line="276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ение Правительства РФ №1178 от 29.12.2011г. «О ценообразовании в области регулируемых цен (тарифов) в электроэнергетике»,</w:t>
      </w:r>
    </w:p>
    <w:p>
      <w:pPr>
        <w:pStyle w:val="Normal"/>
        <w:widowControl w:val="false"/>
        <w:numPr>
          <w:ilvl w:val="1"/>
          <w:numId w:val="1"/>
        </w:numPr>
        <w:spacing w:lineRule="auto" w:line="276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ение Правительства РФ от 01.12.2009 г. №977 «Об инвестиционных программах субъектов электроэнергетики»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Повышение операционной эффективности АО «Томскэнергосбыт»;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хранение клиентской базы и повышение качества обслуживания потребителей.</w:t>
      </w:r>
    </w:p>
    <w:p>
      <w:pPr>
        <w:pStyle w:val="Normal"/>
        <w:widowControl w:val="false"/>
        <w:spacing w:lineRule="auto" w:line="276" w:before="0" w:after="200"/>
        <w:ind w:left="709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финансирования и капитальных вложений корректировки инвестиционной программы на период 2022 года.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right="1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корректировки инвестиционной программы АО «Томскэнергосбыт» на 2022 год составляет 86,02 млн. руб. (с НДС). Распределение объема финансирования по основным направлениям инвестиционной деятельности АО «Томскэнергосбыт» приведено в таблице 1: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right="10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right="100" w:firstLine="709"/>
        <w:rPr>
          <w:sz w:val="24"/>
          <w:szCs w:val="24"/>
        </w:rPr>
      </w:pPr>
      <w:r>
        <w:rPr>
          <w:sz w:val="24"/>
          <w:szCs w:val="24"/>
        </w:rPr>
        <w:t>Таблица 1. Финансирование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right="100" w:firstLine="709"/>
        <w:rPr>
          <w:sz w:val="24"/>
          <w:szCs w:val="24"/>
        </w:rPr>
      </w:pPr>
      <w:r>
        <w:rPr>
          <w:sz w:val="24"/>
          <w:szCs w:val="24"/>
        </w:rPr>
        <w:t>с НДС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02"/>
        <w:gridCol w:w="2835"/>
        <w:gridCol w:w="2552"/>
      </w:tblGrid>
      <w:tr>
        <w:trPr>
          <w:tblHeader w:val="true"/>
          <w:trHeight w:val="45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 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</w:r>
          </w:p>
        </w:tc>
      </w:tr>
      <w:tr>
        <w:trPr>
          <w:tblHeader w:val="true"/>
          <w:trHeight w:val="7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лан 2022 года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рректировка 2022 года </w:t>
            </w:r>
          </w:p>
        </w:tc>
      </w:tr>
      <w:tr>
        <w:trPr>
          <w:tblHeader w:val="true"/>
          <w:trHeight w:val="59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лн. рублей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перевооружение и реконструкц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техническое перевооружение и реконструкц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3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е строитель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новое строитель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pacing w:lineRule="auto" w:line="276"/>
        <w:ind w:right="10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right="1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капитальных вложений корректировки инвестиционной программы АО «Томскэнергосбыт» на 2022 год составляет 71,69 млн. рублей (без НДС). Распределение объема капитальных вложений по основным направлениям инвестиционной деятельности АО «Томскэнергосбыт» приведено в таблице 2: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right="10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right="100" w:firstLine="709"/>
        <w:rPr>
          <w:sz w:val="24"/>
          <w:szCs w:val="24"/>
        </w:rPr>
      </w:pPr>
      <w:r>
        <w:rPr>
          <w:sz w:val="24"/>
          <w:szCs w:val="24"/>
        </w:rPr>
        <w:t>Таблица 2. Капитальные вложения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right="100" w:firstLine="709"/>
        <w:rPr/>
      </w:pPr>
      <w:r>
        <w:rPr/>
        <w:t>без НДС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02"/>
        <w:gridCol w:w="2835"/>
        <w:gridCol w:w="2552"/>
      </w:tblGrid>
      <w:tr>
        <w:trPr>
          <w:tblHeader w:val="true"/>
          <w:trHeight w:val="45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 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</w:t>
            </w:r>
          </w:p>
        </w:tc>
      </w:tr>
      <w:tr>
        <w:trPr>
          <w:tblHeader w:val="true"/>
          <w:trHeight w:val="7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лан 2022 года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рректировка 2022 года </w:t>
            </w:r>
          </w:p>
        </w:tc>
      </w:tr>
      <w:tr>
        <w:trPr>
          <w:tblHeader w:val="true"/>
          <w:trHeight w:val="59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лн. рублей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9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перевооружение и реконструкц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9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98407760"/>
            <w:r>
              <w:rPr/>
              <w:t>Энергосбережение и повышение энергетической эффективности</w:t>
            </w:r>
            <w:bookmarkEnd w:id="0"/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техническое перевооружение и реконструкц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9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е строитель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новое строитель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Характеристика инвестиционных проектов/направлений инвестиционной программы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ректировка ИПРОРВД 2022 года вносится только по проекту L_1 Создание интеллектуальной системы учета электрической энергии в многоквартирных домах г. Томска и Томской области (2022 г.)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Таблица 4. Инвестиционные проекты АО «Томскэнергосбыт» на 2022 год.</w:t>
      </w:r>
    </w:p>
    <w:tbl>
      <w:tblPr>
        <w:tblW w:w="9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92"/>
        <w:gridCol w:w="851"/>
        <w:gridCol w:w="1275"/>
        <w:gridCol w:w="1418"/>
        <w:gridCol w:w="1134"/>
        <w:gridCol w:w="1383"/>
      </w:tblGrid>
      <w:tr>
        <w:trPr>
          <w:tblHeader w:val="true"/>
          <w:trHeight w:val="574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начала рабо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окончания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питальные вложения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ирование</w:t>
            </w:r>
          </w:p>
        </w:tc>
      </w:tr>
      <w:tr>
        <w:trPr>
          <w:tblHeader w:val="true"/>
          <w:trHeight w:val="30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рректир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рректировка</w:t>
            </w:r>
          </w:p>
        </w:tc>
      </w:tr>
      <w:tr>
        <w:trPr>
          <w:tblHeader w:val="true"/>
          <w:trHeight w:val="191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, без НДС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лн. рублей, с НДС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1" w:name="_Hlk98498305"/>
            <w:r>
              <w:rPr>
                <w:sz w:val="18"/>
                <w:szCs w:val="18"/>
              </w:rPr>
              <w:t>L_1 Создание интеллектуальной системы учета электрической энергии в многоквартирных домах г. Томска и Томской области (2022 г.)</w:t>
            </w:r>
            <w:bookmarkEnd w:id="1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98510687"/>
            <w:r>
              <w:rPr>
                <w:sz w:val="18"/>
                <w:szCs w:val="18"/>
              </w:rPr>
              <w:t>L_4 Приобретение оргтехники (2022 г.)</w:t>
            </w:r>
            <w:bookmarkEnd w:id="2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2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98510658"/>
            <w:r>
              <w:rPr>
                <w:sz w:val="18"/>
                <w:szCs w:val="18"/>
              </w:rPr>
              <w:t>L_5 Приобретение компьютерной техники (2022 г.)</w:t>
            </w:r>
            <w:bookmarkEnd w:id="3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0</w:t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1,69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2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Проекты L_4 Приобретение оргтехники (2022 г.) и L_5 Приобретение компьютерной техники (2022 г.) – без изменений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Проект L_1 Создание интеллектуальной системы учета электрической энергии в многоквартирных домах г. Томска и Томской области (2022 г.) скорректирован с учетом актуальной информации по техническим решениям и количеству приборов учета, которая сведена</w:t>
      </w:r>
      <w:r>
        <w:rPr/>
        <w:t xml:space="preserve"> в таблицу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512"/>
        <w:gridCol w:w="835"/>
        <w:gridCol w:w="1287"/>
        <w:gridCol w:w="1349"/>
      </w:tblGrid>
      <w:tr>
        <w:trPr>
          <w:trHeight w:val="83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ор уче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оборудование по ИП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20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л-во оборудование по ИПР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ектировке 2022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работ по установке однофазного ИПУ с установкой автоматического выключателя в границах административного центра, до 100 к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96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работ по установке однофазного ИПУ с установкой автоматического выключателя в районах, удалённых от административного центра, свыше 100 к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5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работ по установке однофазного ИПУ без установки автоматического выключате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0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работ по установке трёхфазного ИПУ прямого включения без установки автоматического выключате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работ по установке однофазного ПУ на готовом основании у Ю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с работ по установке трёхфазного ПУ прямого включения на готовом основании у Ю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с работ по установке трёхфазного ПУ полукосвенного включения на готовом основании у Ю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работ по установке трёхфазного ОДПУ прямого включения на готовом основании с удалённостью от границ административного центра до 100 к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работ по установке трёхфазного ОДПУ трансформаторного включения на готовом основании с удалённостью от границ административного центра до 100 к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работ по установке трёхфазного ОДПУ трансформаторного включения на готовом основании с удалённостью от границ административного центра свыше 100 к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6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 964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Задачи, решаемые в рамках инвестиционных проектов приведены в Форме 14 корректировки инвестиционной программы АО «Томскэнергосбыт» на 2022 год,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Источником финансирования инвестиционной программы являются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мортизация – по проектам: L_4 Приобретение оргтехники (2022 г.), L_5 Приобретение компьютерной техники (2022 г.);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быль, направляемая на инвестиции – по проекту</w:t>
      </w:r>
      <w:r>
        <w:rPr/>
        <w:t xml:space="preserve"> </w:t>
      </w:r>
      <w:r>
        <w:rPr>
          <w:sz w:val="24"/>
          <w:szCs w:val="24"/>
        </w:rPr>
        <w:t>L_1 «Создание интеллектуальной системы учета электрической энергии в многоквартирных домах г. Томска и Томской области (2022 г.)»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корректировке инвестиционной программы прилагаются обосновывающие материалы, являющиеся неотъемлемой частью корректировки инвестиционной программы АО «Томскэнергосбыт» на 2022 год. в полном объеме в соответствии с п.13 Постановления Правительства РФ от 01.12.2009 г. №977 «Об инвестиционных программах субъектов электроэнергетики».</w:t>
      </w:r>
    </w:p>
    <w:p>
      <w:pPr>
        <w:pStyle w:val="Normal"/>
        <w:spacing w:before="0" w:after="20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84" w:leader="none"/>
        </w:tabs>
        <w:spacing w:before="0" w:after="200"/>
        <w:rPr/>
      </w:pPr>
      <w:r>
        <w:rPr>
          <w:sz w:val="24"/>
          <w:szCs w:val="24"/>
        </w:rPr>
        <w:t>Генеральный директор</w:t>
      </w:r>
    </w:p>
    <w:p>
      <w:pPr>
        <w:pStyle w:val="Normal"/>
        <w:tabs>
          <w:tab w:val="clear" w:pos="708"/>
          <w:tab w:val="left" w:pos="184" w:leader="none"/>
        </w:tabs>
        <w:spacing w:before="0" w:after="200"/>
        <w:rPr/>
      </w:pPr>
      <w:r>
        <w:rPr>
          <w:sz w:val="24"/>
          <w:szCs w:val="24"/>
        </w:rPr>
        <w:t>АО «Томскэнергосбыт»                                                                                           А.В. Кодин</w:t>
      </w:r>
    </w:p>
    <w:sectPr>
      <w:headerReference w:type="default" r:id="rId2"/>
      <w:headerReference w:type="first" r:id="rId3"/>
      <w:type w:val="nextPage"/>
      <w:pgSz w:w="11906" w:h="16838"/>
      <w:pgMar w:left="851" w:right="992" w:gutter="567" w:header="720" w:top="851" w:footer="0" w:bottom="709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494" w:hanging="70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34:00Z</dcterms:created>
  <dc:creator>Станислав Г. Лопатин</dc:creator>
  <dc:description/>
  <cp:keywords/>
  <dc:language>en-US</dc:language>
  <cp:lastModifiedBy>Сергеева Мария Владимировна</cp:lastModifiedBy>
  <cp:lastPrinted>2019-03-12T17:50:00Z</cp:lastPrinted>
  <dcterms:modified xsi:type="dcterms:W3CDTF">2022-10-24T09:41:00Z</dcterms:modified>
  <cp:revision>131</cp:revision>
  <dc:subject/>
  <dc:title/>
</cp:coreProperties>
</file>