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1368/ОК-П1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  <w:t>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Ремонт помещ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7» марта 2024г.  12:00__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7» марта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i/>
              </w:rPr>
              <w:t>13 239 833,47 руб.  (без НДС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24 12:36:30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24 04:50:52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24 09:24:5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24 07:47:3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24 07:53:4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24 10:19:36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отклонить заявки участников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8"/>
        <w:jc w:val="both"/>
        <w:rPr/>
      </w:pPr>
      <w:bookmarkStart w:id="0" w:name="_Hlk90385678"/>
      <w:r>
        <w:rPr/>
        <w:t>Предлагается признать заявки участников удовлетворяющими требованиям закупки в соответствии со Сводным отчетом Экспертной группы (приложение № 1).</w:t>
      </w:r>
      <w:bookmarkEnd w:id="0"/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тклонить заявки участников в соответствии со Сводным отчетом Экспертной группы (приложение № 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0:32:00Z</dcterms:created>
  <dc:creator/>
  <dc:description/>
  <cp:keywords/>
  <dc:language>en-US</dc:language>
  <cp:lastModifiedBy/>
  <dcterms:modified xsi:type="dcterms:W3CDTF">2024-03-27T10:33:00Z</dcterms:modified>
  <cp:revision>1</cp:revision>
  <dc:subject/>
  <dc:title>Протокол вскрытия конвертов</dc:title>
</cp:coreProperties>
</file>