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18125/ОЗК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«Легковые автомобили для служебных нужд» для нужд </w:t>
            </w:r>
            <w:r>
              <w:rPr>
                <w:bCs/>
              </w:rPr>
              <w:t>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480" w:before="120" w:after="0"/>
              <w:rPr/>
            </w:pPr>
            <w:r>
              <w:rPr/>
              <w:t>«27» марта 2025 г.10:00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 784 444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Ref56219689"/>
            <w:bookmarkEnd w:id="0"/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ind w:left="720" w:hanging="0"/>
        <w:rPr/>
      </w:pPr>
      <w:r>
        <w:rPr/>
        <w:t>На участие в закупке</w:t>
      </w:r>
      <w:r>
        <w:rPr>
          <w:i/>
          <w:color w:val="548DD4"/>
        </w:rPr>
        <w:t xml:space="preserve"> </w:t>
      </w:r>
      <w:r>
        <w:rPr/>
        <w:t>было подано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3.2025 14:23: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3.2025 10:37:50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1" w:name="_Hlk91151526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3" w:name="_Hlk91151526"/>
      <w:bookmarkStart w:id="4" w:name="_Hlk94100168"/>
      <w:bookmarkEnd w:id="3"/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4100201"/>
      <w:bookmarkStart w:id="6" w:name="_Hlk91151398"/>
      <w:bookmarkEnd w:id="6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4100201"/>
      <w:r>
        <w:rPr/>
        <w:t>Признать победителем участника, занявшего первое место, согласно итоговому ранжированию.</w:t>
      </w:r>
      <w:bookmarkEnd w:id="7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1398"/>
      <w:bookmarkStart w:id="9" w:name="_Hlk94100235"/>
      <w:bookmarkStart w:id="10" w:name="_Hlk91153158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1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1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4100235"/>
      <w:bookmarkEnd w:id="12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риложен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 №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43:00Z</dcterms:created>
  <dc:creator/>
  <dc:description/>
  <cp:keywords/>
  <dc:language>en-US</dc:language>
  <cp:lastModifiedBy/>
  <dcterms:modified xsi:type="dcterms:W3CDTF">2025-03-27T08:43:00Z</dcterms:modified>
  <cp:revision>1</cp:revision>
  <dc:subject/>
  <dc:title>Протокол вскрытия конвертов</dc:title>
</cp:coreProperties>
</file>