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806/ОЗК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 11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3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666 666,6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09:0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0:38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1:10:59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1"/>
        <w:gridCol w:w="3311"/>
        <w:gridCol w:w="3311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1 833,33 руб. без НДС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овал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 491 666,69 руб. без НДС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3 333,31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9:00Z</dcterms:created>
  <dc:creator/>
  <dc:description/>
  <cp:keywords/>
  <dc:language>en-US</dc:language>
  <cp:lastModifiedBy/>
  <dcterms:modified xsi:type="dcterms:W3CDTF">2025-04-03T08:30:00Z</dcterms:modified>
  <cp:revision>1</cp:revision>
  <dc:subject/>
  <dc:title>Протокол вскрытия конвертов</dc:title>
</cp:coreProperties>
</file>