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</w:t>
      </w:r>
      <w:r>
        <w:rPr>
          <w:i/>
          <w:color w:val="548DD4"/>
        </w:rPr>
        <w:t xml:space="preserve"> </w:t>
      </w:r>
      <w:r>
        <w:rPr/>
        <w:t>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7806/ОЗ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7» апреля 2025г. 14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7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1 666 666,6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09:01:4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0:38:5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25 11:10:59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/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4100201"/>
      <w:bookmarkStart w:id="4" w:name="_Hlk91151398"/>
      <w:bookmarkEnd w:id="2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4100235"/>
      <w:bookmarkEnd w:id="8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9" w:name="_Hlk94100254"/>
      <w:bookmarkStart w:id="10" w:name="_Hlk94100254"/>
      <w:bookmarkEnd w:id="10"/>
    </w:p>
    <w:p>
      <w:pPr>
        <w:pStyle w:val="Normal"/>
        <w:spacing w:before="120" w:after="0"/>
        <w:jc w:val="both"/>
        <w:rPr/>
      </w:pPr>
      <w:r>
        <w:rPr/>
      </w:r>
      <w:bookmarkStart w:id="11" w:name="_Hlk94100254"/>
      <w:bookmarkStart w:id="12" w:name="_Hlk94100254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07:00Z</dcterms:created>
  <dc:creator/>
  <dc:description/>
  <cp:keywords/>
  <dc:language>en-US</dc:language>
  <cp:lastModifiedBy/>
  <dcterms:modified xsi:type="dcterms:W3CDTF">2025-04-07T11:08:00Z</dcterms:modified>
  <cp:revision>1</cp:revision>
  <dc:subject/>
  <dc:title>Протокол вскрытия конвертов</dc:title>
</cp:coreProperties>
</file>