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7642/ОЗК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Открытый запрос котировок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роавтобус пассажирск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1» апреля 2025г. 11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1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6 875 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25 08:00:10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71"/>
        <w:gridCol w:w="3311"/>
        <w:gridCol w:w="3311"/>
      </w:tblGrid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ая цена заявки на участие в </w:t>
            </w:r>
            <w:r>
              <w:rPr/>
              <w:t>закуп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цена заявки</w:t>
              <w:br/>
            </w:r>
          </w:p>
        </w:tc>
      </w:tr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 312 833,34 руб. без НДС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овал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21:00Z</dcterms:created>
  <dc:creator/>
  <dc:description/>
  <cp:keywords/>
  <dc:language>en-US</dc:language>
  <cp:lastModifiedBy/>
  <dcterms:modified xsi:type="dcterms:W3CDTF">2025-04-01T08:21:00Z</dcterms:modified>
  <cp:revision>1</cp:revision>
  <dc:subject/>
  <dc:title>Протокол вскрытия конвертов</dc:title>
</cp:coreProperties>
</file>