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7642/ОЗК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Открытый запрос котировок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роавтобус пассажирск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2» марта 2025г. 15:00 (</w:t>
            </w:r>
            <w:r>
              <w:rPr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2» марта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6 875 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25 08:00: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 312 833,34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2:47:00Z</dcterms:created>
  <dc:creator/>
  <dc:description/>
  <cp:keywords/>
  <dc:language>en-US</dc:language>
  <cp:lastModifiedBy/>
  <dcterms:modified xsi:type="dcterms:W3CDTF">2025-03-12T12:47:00Z</dcterms:modified>
  <cp:revision>1</cp:revision>
  <dc:subject/>
  <dc:title>Протокол вскрытия конвертов</dc:title>
</cp:coreProperties>
</file>