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bookmarkStart w:id="0" w:name="_Hlk191469775"/>
            <w:bookmarkEnd w:id="0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621/ОК(МС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офисных и хозяйственных помещений по адресам: г. Томск, ул. Котовского, 19, ул. Шевченко, 44, стр. 37, ул. Шевченко, 44, стр. 3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0» апреля 2025г. 12:00 (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0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16 422 000,12 руб. с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bookmarkStart w:id="1" w:name="_Hlk191469786"/>
            <w:bookmarkEnd w:id="1"/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.03.2025 08:22:24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2" w:name="_Hlk90385678"/>
      <w:bookmarkEnd w:id="2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5:00Z</dcterms:created>
  <dc:creator/>
  <dc:description/>
  <cp:keywords/>
  <dc:language>en-US</dc:language>
  <cp:lastModifiedBy/>
  <dcterms:modified xsi:type="dcterms:W3CDTF">2025-04-10T09:06:00Z</dcterms:modified>
  <cp:revision>1</cp:revision>
  <dc:subject/>
  <dc:title>Протокол вскрытия конвертов</dc:title>
</cp:coreProperties>
</file>