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</w:rPr>
        <w:t xml:space="preserve">по рассмотрению первых частей заявок на участие в </w:t>
      </w:r>
      <w:r>
        <w:rPr>
          <w:rFonts w:cs="Liberation Serif" w:ascii="Liberation Serif" w:hAnsi="Liberation Serif"/>
        </w:rPr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Liberation Serif" w:ascii="Liberation Serif" w:hAnsi="Liberation Serif"/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bookmarkStart w:id="0" w:name="_Hlk191469775"/>
            <w:bookmarkEnd w:id="0"/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7621/ОК(МСП)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храна офисных и хозяйственных помещений по адресам: г. Томск, ул. Котовского, 19, ул. Шевченко, 44, стр. 37, ул. Шевченко, 44, стр. 3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21» марта 2025г. 15:00 (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21» марта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16 422 000,12 руб. с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bookmarkStart w:id="1" w:name="_Hlk191469786"/>
            <w:bookmarkEnd w:id="1"/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6.03.2025 08:22:24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color w:val="0070C0"/>
        </w:rPr>
      </w:pPr>
      <w:r>
        <w:rPr>
          <w:rFonts w:cs="Liberation Serif" w:ascii="Liberation Serif" w:hAnsi="Liberation Serif"/>
          <w:b/>
          <w:color w:val="0070C0"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bookmarkStart w:id="2" w:name="_Hlk191469869"/>
      <w:bookmarkEnd w:id="2"/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3" w:name="_Hlk90385678"/>
      <w:bookmarkEnd w:id="3"/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4" w:name="_Hlk90385678"/>
      <w:bookmarkStart w:id="5" w:name="_Hlk90385678"/>
      <w:bookmarkEnd w:id="5"/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6" w:name="_Hlk191469869"/>
      <w:bookmarkStart w:id="7" w:name="_Hlk191469869"/>
      <w:bookmarkEnd w:id="7"/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29:00Z</dcterms:created>
  <dc:creator/>
  <dc:description/>
  <cp:keywords/>
  <dc:language>en-US</dc:language>
  <cp:lastModifiedBy/>
  <dcterms:modified xsi:type="dcterms:W3CDTF">2025-03-21T12:30:00Z</dcterms:modified>
  <cp:revision>1</cp:revision>
  <dc:subject/>
  <dc:title>Протокол вскрытия конвертов</dc:title>
</cp:coreProperties>
</file>