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заседания Закупочной комиссии о признании закупки несостоявшейся 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0" w:name="_Hlk191469775"/>
            <w:bookmarkEnd w:id="0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621/ОК(МСП)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офисных и хозяйственных помещений по адресам: г. Томск, ул. Котовского, 19, ул. Шевченко, 44, стр. 37, ул. Шевченко, 44, стр. 3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5» апреля 2025г. 17:00 (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5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16 422 000,1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bookmarkStart w:id="1" w:name="_Hlk191469786"/>
            <w:bookmarkEnd w:id="1"/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.03.2025 08:22:24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bookmarkStart w:id="2" w:name="_Hlk91153363"/>
      <w:bookmarkStart w:id="3" w:name="_Hlk91151590"/>
      <w:r>
        <w:rPr>
          <w:rFonts w:cs="Liberation Serif" w:ascii="Liberation Serif" w:hAnsi="Liberation Serif"/>
        </w:rPr>
        <w:t>О признании закупки несостоявшейся в случае, если на участие в закупке конкурсе подана только одна заявка.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bookmarkStart w:id="4" w:name="_Hlk91153363"/>
      <w:bookmarkStart w:id="5" w:name="_Hlk91151590"/>
      <w:r>
        <w:rPr>
          <w:rFonts w:cs="Liberation Serif" w:ascii="Liberation Serif" w:hAnsi="Liberation Serif"/>
        </w:rPr>
        <w:t>В связи с тем, что по результатам проведения закупки все заявки на участие в закупке конкурсе подана только одна заявка, предлагается признать закупку несостоявшейся.</w:t>
      </w:r>
      <w:bookmarkEnd w:id="4"/>
      <w:bookmarkEnd w:id="5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6" w:name="_Hlk91151619"/>
      <w:bookmarkStart w:id="7" w:name="_Hlk91150210"/>
      <w:r>
        <w:rPr>
          <w:rFonts w:cs="Liberation Serif" w:ascii="Liberation Serif" w:hAnsi="Liberation Serif"/>
        </w:rPr>
        <w:t>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.</w:t>
      </w:r>
      <w:bookmarkEnd w:id="6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33:00Z</dcterms:created>
  <dc:creator/>
  <dc:description/>
  <cp:keywords/>
  <dc:language>en-US</dc:language>
  <cp:lastModifiedBy/>
  <dcterms:modified xsi:type="dcterms:W3CDTF">2025-04-15T14:35:00Z</dcterms:modified>
  <cp:revision>1</cp:revision>
  <dc:subject/>
  <dc:title>Протокол вскрытия конвертов</dc:title>
</cp:coreProperties>
</file>