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седания Закупочной комиссии по подведению итогов закупки и о признании закупк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607/ОК(ЭТП)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-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Сервисное обслуживание офисной печатной техники, 424.24.00275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2» марта 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» марта 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10 527 741,3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.12.2024 21:01:51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bookmarkStart w:id="2" w:name="_Hlk91153344"/>
      <w:bookmarkStart w:id="3" w:name="_Hlk91151590"/>
      <w:bookmarkEnd w:id="2"/>
      <w:bookmarkEnd w:id="1"/>
      <w:bookmarkEnd w:id="3"/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4" w:name="_Hlk91153363"/>
      <w:bookmarkEnd w:id="4"/>
      <w:r>
        <w:rPr>
          <w:rFonts w:cs="Liberation Serif" w:ascii="Liberation Serif" w:hAnsi="Liberation Serif"/>
          <w:sz w:val="22"/>
          <w:szCs w:val="22"/>
        </w:rPr>
        <w:t>О признании закупк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</w:t>
      </w:r>
      <w:r>
        <w:rPr>
          <w:rFonts w:cs="Liberation Serif" w:ascii="Liberation Serif" w:hAnsi="Liberation Serif"/>
          <w:i/>
          <w:sz w:val="22"/>
          <w:szCs w:val="22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В связи с тем, что на участие в закупке подана только одна заявка, на основании п.4.20.1 Закупочной документации, предлагается признать закупку несостоявшейся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5" w:name="_Hlk91151590"/>
      <w:bookmarkStart w:id="6" w:name="_Hlk91153363"/>
      <w:bookmarkEnd w:id="5"/>
      <w:bookmarkEnd w:id="6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7" w:name="_Hlk91153427"/>
      <w:bookmarkStart w:id="8" w:name="_Hlk91153407"/>
      <w:bookmarkEnd w:id="7"/>
      <w:bookmarkEnd w:id="8"/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Start w:id="11" w:name="_Hlk91151619"/>
      <w:bookmarkStart w:id="12" w:name="_Hlk91150210"/>
      <w:bookmarkEnd w:id="9"/>
      <w:bookmarkEnd w:id="10"/>
      <w:bookmarkEnd w:id="11"/>
      <w:bookmarkEnd w:id="12"/>
      <w:r>
        <w:rPr>
          <w:rFonts w:cs="Liberation Serif" w:ascii="Liberation Serif" w:hAnsi="Liberation Serif"/>
          <w:sz w:val="22"/>
          <w:szCs w:val="22"/>
        </w:rPr>
        <w:t>Признать закупку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3" w:name="_Hlk91151619"/>
      <w:bookmarkStart w:id="14" w:name="_Hlk91150210"/>
      <w:bookmarkStart w:id="15" w:name="_Hlk91151619"/>
      <w:bookmarkStart w:id="16" w:name="_Hlk91150210"/>
      <w:bookmarkEnd w:id="15"/>
      <w:bookmarkEnd w:id="16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03-12T13:42:00Z</dcterms:modified>
  <cp:revision>1</cp:revision>
  <dc:subject/>
  <dc:title>Протокол вскрытия конвертов</dc:title>
</cp:coreProperties>
</file>