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выбору Победителя</w:t>
      </w:r>
    </w:p>
    <w:p>
      <w:pPr>
        <w:pStyle w:val="Normal"/>
        <w:widowControl w:val="false"/>
        <w:spacing w:before="120" w:after="1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81"/>
      </w:tblGrid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258/ПВП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хнического обслуживание охранной и пожарной сигнализации, системы оповещения и управления эвакуацией административного здания по адресу: г. Томск, ул. Котовского, 19; г. Томск, ул. Шевченко, 44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5» февраля 2025г. 14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5» февраля 2025г.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3 599,88 рублей без НДС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60" w:after="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09:5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24:1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bookmarkStart w:id="0" w:name="_Hlk91153407"/>
      <w:bookmarkStart w:id="1" w:name="_Hlk91153427"/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.</w:t>
      </w:r>
    </w:p>
    <w:p>
      <w:pPr>
        <w:pStyle w:val="Normal"/>
        <w:spacing w:before="240" w:after="12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44:00Z</dcterms:created>
  <dc:creator/>
  <dc:description/>
  <cp:keywords/>
  <dc:language>en-US</dc:language>
  <cp:lastModifiedBy/>
  <dcterms:modified xsi:type="dcterms:W3CDTF">2025-02-24T08:45:00Z</dcterms:modified>
  <cp:revision>1</cp:revision>
  <dc:subject/>
  <dc:title>Протокол вскрытия конвертов</dc:title>
</cp:coreProperties>
</file>