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283781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выбору Победителя</w:t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7786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оставка и монтаж кондиционеров в г. Томс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марта 2025г. 13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марта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02 473,4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 и утверждении итогового ранжирования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оведении преддоговорных переговоров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02.2025 08:15:31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02.2025 08:23:15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 (Отклонен на этапе рассмотрения первых частей заявок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25 09:35:24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25 12:54:27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lineRule="auto" w:line="276" w:before="120" w:after="120"/>
        <w:ind w:firstLine="709"/>
        <w:jc w:val="both"/>
        <w:rPr/>
      </w:pPr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Признать победителем участника, занявшего первое место, согласно итоговому ранжированию. </w:t>
      </w:r>
    </w:p>
    <w:p>
      <w:pPr>
        <w:pStyle w:val="Normal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bookmarkStart w:id="0" w:name="_Hlk91153407"/>
      <w:bookmarkStart w:id="1" w:name="_Hlk9115342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</w:t>
      </w:r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0"/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Договор с Победителем будет заключен в срок, установленный Извещением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6:52:00Z</dcterms:created>
  <dc:creator/>
  <dc:description/>
  <cp:keywords/>
  <dc:language>en-US</dc:language>
  <cp:lastModifiedBy/>
  <dcterms:modified xsi:type="dcterms:W3CDTF">2025-03-14T06:59:00Z</dcterms:modified>
  <cp:revision>1</cp:revision>
  <dc:subject/>
  <dc:title>Протокол вскрытия конвертов</dc:title>
</cp:coreProperties>
</file>