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bookmarkStart w:id="0" w:name="_Hlk178340706"/>
            <w:bookmarkStart w:id="1" w:name="_Hlk160115338"/>
            <w:bookmarkEnd w:id="0"/>
            <w:bookmarkEnd w:id="1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cs="Liberation Serif" w:ascii="Liberation Serif" w:hAnsi="Liberation Serif"/>
              </w:rPr>
              <w:t>216029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</w:rPr>
              <w:t>Информационное обслуживание правовой системы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31» января 2025 г. 15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</w:rPr>
              <w:t>«31» январ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548DD4"/>
              </w:rPr>
            </w:pPr>
            <w:r>
              <w:rPr>
                <w:rFonts w:cs="Liberation Serif" w:ascii="Liberation Serif" w:hAnsi="Liberation Serif"/>
                <w:b/>
              </w:rPr>
              <w:t>681 793,5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bookmarkStart w:id="2" w:name="_Hlk164349442"/>
            <w:bookmarkEnd w:id="2"/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</w:rPr>
                    <w:t>24.01.2025 14:01:56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3" w:name="_Hlk90385678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3"/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 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58:00Z</dcterms:created>
  <dc:creator/>
  <dc:description/>
  <cp:keywords/>
  <dc:language>en-US</dc:language>
  <cp:lastModifiedBy/>
  <dcterms:modified xsi:type="dcterms:W3CDTF">2025-01-31T12:59:00Z</dcterms:modified>
  <cp:revision>1</cp:revision>
  <dc:subject/>
  <dc:title>Протокол вскрытия конвертов</dc:title>
</cp:coreProperties>
</file>