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</w:t>
            </w:r>
            <w:r>
              <w:rPr/>
              <w:t>213714/ОЗП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MaxPatrol SIEM продление лицензии для нужд АО «Томскэнергосбыт» 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4» сентября 2024 г. 16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«04» сентября 2024 г. 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540 8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bookmarkStart w:id="0" w:name="_Hlk159243804"/>
            <w:bookmarkStart w:id="1" w:name="_Hlk146122639"/>
            <w:bookmarkStart w:id="2" w:name="_Hlk146025034"/>
            <w:bookmarkEnd w:id="0"/>
            <w:bookmarkEnd w:id="1"/>
            <w:bookmarkEnd w:id="2"/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предложения, и цена основного/альтернативного предложения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lang w:val="en-US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№1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ата регистрации предложения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24 14:35:4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Цена основного предложе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 984,00 руб. без НДС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bookmarkStart w:id="3" w:name="_Hlk91153393"/>
      <w:bookmarkEnd w:id="3"/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4" w:name="_Hlk91153344"/>
      <w:bookmarkEnd w:id="4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Признать победителем участника, занявшего первое место, согласно итоговому ранжированию.</w:t>
      </w:r>
    </w:p>
    <w:p>
      <w:pPr>
        <w:pStyle w:val="Normal"/>
        <w:spacing w:before="120" w:after="120"/>
        <w:rPr/>
      </w:pPr>
      <w:bookmarkStart w:id="5" w:name="_Hlk91153344"/>
      <w:bookmarkEnd w:id="5"/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  <w:bookmarkStart w:id="6" w:name="_Hlk91153393"/>
      <w:bookmarkStart w:id="7" w:name="_Hlk91153393"/>
      <w:bookmarkEnd w:id="7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8" w:name="_Hlk91153487"/>
      <w:bookmarkEnd w:id="8"/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9" w:name="_Hlk91153427"/>
      <w:bookmarkStart w:id="10" w:name="_Hlk91153407"/>
      <w:bookmarkEnd w:id="10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  <w:bookmarkEnd w:id="9"/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1" w:name="_Hlk91153407"/>
      <w:bookmarkStart w:id="12" w:name="_Hlk91153465"/>
      <w:bookmarkEnd w:id="11"/>
      <w:bookmarkEnd w:id="12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bookmarkStart w:id="13" w:name="_Hlk91153465"/>
      <w:bookmarkEnd w:id="13"/>
      <w:r>
        <w:rPr/>
        <w:t>Договор с Победителем будет заключен в срок, установленный Извещением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  <w:bookmarkStart w:id="14" w:name="_Hlk91153487"/>
      <w:bookmarkStart w:id="15" w:name="_Hlk91153487"/>
      <w:bookmarkEnd w:id="15"/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lang w:val="en-US"/>
        </w:rPr>
      </w:pPr>
      <w:r>
        <w:rPr/>
        <w:t>Приложение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Приложение №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3:23:00Z</dcterms:created>
  <dc:creator/>
  <dc:description/>
  <cp:keywords/>
  <dc:language>en-US</dc:language>
  <cp:lastModifiedBy/>
  <dcterms:modified xsi:type="dcterms:W3CDTF">2024-09-04T13:45:00Z</dcterms:modified>
  <cp:revision>1</cp:revision>
  <dc:subject/>
  <dc:title>Протокол вскрытия конвертов</dc:title>
</cp:coreProperties>
</file>