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lang w:val="en-US"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13714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MaxPatrol SIEM продление лицензии для нужд АО «Томскэнергосбыт»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августа 2024 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22</w:t>
            </w:r>
            <w:r>
              <w:rPr/>
              <w:t xml:space="preserve">» августа 2024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540 8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предложения, и цена основного/альтернативного предложения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№1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24 14:35: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 основного предложе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984,00 руб. без НДС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47:00Z</dcterms:created>
  <dc:creator/>
  <dc:description/>
  <cp:keywords/>
  <dc:language>en-US</dc:language>
  <cp:lastModifiedBy/>
  <dcterms:modified xsi:type="dcterms:W3CDTF">2024-08-22T13:48:00Z</dcterms:modified>
  <cp:revision>1</cp:revision>
  <dc:subject/>
  <dc:title>Протокол вскрытия конвертов</dc:title>
</cp:coreProperties>
</file>