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bookmarkStart w:id="0" w:name="_Hlk176203869"/>
      <w:bookmarkEnd w:id="0"/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bookmarkStart w:id="1" w:name="_Hlk159339997"/>
            <w:bookmarkEnd w:id="1"/>
            <w:r>
              <w:rPr/>
              <w:t>Номер Протокол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352/ОЗП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Сервисное обслуживание оборудования для печати квитанций для нужд АО «Томскэнергосбыт»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2» декабря 2024г. 16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2» дека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27 053 636,2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sz w:val="22"/>
          <w:szCs w:val="22"/>
        </w:rPr>
      </w:pPr>
      <w:bookmarkStart w:id="2" w:name="_Hlk176203869"/>
      <w:bookmarkStart w:id="3" w:name="_Hlk183109052"/>
      <w:bookmarkStart w:id="4" w:name="_Hlk146122639"/>
      <w:bookmarkStart w:id="5" w:name="_Hlk146025034"/>
      <w:bookmarkStart w:id="6" w:name="_Hlk160628590"/>
      <w:bookmarkEnd w:id="2"/>
      <w:bookmarkEnd w:id="3"/>
      <w:bookmarkEnd w:id="6"/>
      <w:r>
        <w:rPr>
          <w:b/>
          <w:sz w:val="22"/>
          <w:szCs w:val="22"/>
        </w:rPr>
        <w:t xml:space="preserve">ВОПРОСЫ ЗАСЕДАНИЯ ЗАКУПОЧНОЙ КОМИССИИ: </w:t>
      </w:r>
    </w:p>
    <w:p>
      <w:pPr>
        <w:pStyle w:val="Normal"/>
        <w:numPr>
          <w:ilvl w:val="0"/>
          <w:numId w:val="6"/>
        </w:numPr>
        <w:spacing w:before="120" w:after="120"/>
        <w:ind w:left="0" w:firstLine="709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  <w:t xml:space="preserve">На закупку было представле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569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6864"/>
              <w:gridCol w:w="8826"/>
            </w:tblGrid>
            <w:tr>
              <w:trPr/>
              <w:tc>
                <w:tcPr>
                  <w:tcW w:w="6864" w:type="dxa"/>
                  <w:tcBorders/>
                </w:tcPr>
                <w:p>
                  <w:pPr>
                    <w:pStyle w:val="Normal"/>
                    <w:spacing w:lineRule="atLeast" w:line="19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5.11.2024 12:28:03</w:t>
                  </w:r>
                </w:p>
              </w:tc>
              <w:tc>
                <w:tcPr>
                  <w:tcW w:w="882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62 771,44 руб. без 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7" w:name="_Hlk91153344"/>
      <w:bookmarkEnd w:id="7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/>
      </w:pPr>
      <w:bookmarkStart w:id="8" w:name="_Hlk91153344"/>
      <w:bookmarkEnd w:id="8"/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bookmarkStart w:id="9" w:name="_Hlk91153393"/>
      <w:bookmarkEnd w:id="9"/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bookmarkStart w:id="10" w:name="_Hlk91153393"/>
      <w:bookmarkEnd w:id="10"/>
      <w:r>
        <w:rPr>
          <w:b/>
        </w:rPr>
        <w:t>РЕ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11" w:name="_Hlk91153427"/>
      <w:bookmarkStart w:id="12" w:name="_Hlk91153407"/>
      <w:bookmarkEnd w:id="12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  <w:bookmarkEnd w:id="11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3" w:name="_Hlk91153407"/>
      <w:bookmarkStart w:id="14" w:name="_Hlk91153465"/>
      <w:bookmarkEnd w:id="13"/>
      <w:bookmarkEnd w:id="14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/>
      </w:pPr>
      <w:bookmarkStart w:id="15" w:name="_Hlk146122639"/>
      <w:bookmarkStart w:id="16" w:name="_Hlk146025034"/>
      <w:bookmarkStart w:id="17" w:name="_Hlk91153465"/>
      <w:bookmarkStart w:id="18" w:name="_Hlk91153487"/>
      <w:bookmarkEnd w:id="17"/>
      <w:bookmarkEnd w:id="18"/>
      <w:r>
        <w:rPr/>
        <w:t>Договор с Победителем будет заключен в срок, установленный Извещением</w:t>
      </w:r>
      <w:bookmarkEnd w:id="15"/>
      <w:bookmarkEnd w:id="16"/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  <w:bookmarkStart w:id="19" w:name="_Hlk183109052"/>
      <w:bookmarkStart w:id="20" w:name="_Hlk91153487"/>
      <w:bookmarkStart w:id="21" w:name="_Hlk183109052"/>
      <w:bookmarkStart w:id="22" w:name="_Hlk91153487"/>
      <w:bookmarkEnd w:id="21"/>
      <w:bookmarkEnd w:id="22"/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lang w:val="en-US"/>
        </w:rPr>
      </w:pPr>
      <w:r>
        <w:rPr/>
        <w:t>Приложение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</w:r>
      <w:bookmarkStart w:id="23" w:name="_Hlk160628590"/>
      <w:bookmarkStart w:id="24" w:name="_Hlk160628590"/>
      <w:bookmarkEnd w:id="24"/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3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4-12-02T14:03:00Z</dcterms:modified>
  <cp:revision>1</cp:revision>
  <dc:subject/>
  <dc:title>Протокол вскрытия конвертов</dc:title>
</cp:coreProperties>
</file>