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3701/ОЗ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ертификаты на техническую поддержку ОС Ред ОС и системы виртуализации Ред Виртуализ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8» августа 2024г. 10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8» августа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 602 869,9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24 18:19:34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spacing w:before="120" w:after="120"/>
        <w:jc w:val="both"/>
        <w:rPr>
          <w:b/>
          <w:b/>
        </w:rPr>
      </w:pPr>
      <w:bookmarkStart w:id="2" w:name="_Hlk91151526"/>
      <w:bookmarkStart w:id="3" w:name="_Hlk94100168"/>
      <w:bookmarkEnd w:id="2"/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3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4100201"/>
      <w:bookmarkStart w:id="5" w:name="_Hlk91151398"/>
      <w:bookmarkEnd w:id="5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6" w:name="_Hlk94100201"/>
      <w:r>
        <w:rPr/>
        <w:t>Признать победителем участника, занявшего первое место, согласно итоговому ранжированию.</w:t>
      </w:r>
      <w:bookmarkEnd w:id="6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1398"/>
      <w:bookmarkStart w:id="8" w:name="_Hlk94100235"/>
      <w:bookmarkStart w:id="9" w:name="_Hlk91153158"/>
      <w:bookmarkEnd w:id="7"/>
      <w:bookmarkEnd w:id="8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10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10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1" w:name="_Hlk94100235"/>
      <w:bookmarkEnd w:id="11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12" w:name="_Hlk94100254"/>
      <w:bookmarkStart w:id="13" w:name="_Hlk94100254"/>
    </w:p>
    <w:p>
      <w:pPr>
        <w:pStyle w:val="Normal"/>
        <w:spacing w:before="120" w:after="0"/>
        <w:ind w:left="708" w:hanging="0"/>
        <w:jc w:val="both"/>
        <w:rPr/>
      </w:pPr>
      <w:r>
        <w:rPr/>
        <w:t>Приложение:</w:t>
      </w:r>
    </w:p>
    <w:p>
      <w:pPr>
        <w:pStyle w:val="Normal"/>
        <w:spacing w:before="120" w:after="0"/>
        <w:ind w:left="708" w:hanging="0"/>
        <w:jc w:val="both"/>
        <w:rPr/>
      </w:pPr>
      <w:bookmarkStart w:id="14" w:name="_Hlk94100254"/>
      <w:r>
        <w:rPr/>
        <w:t>Приложение 1.</w:t>
      </w:r>
      <w:bookmarkEnd w:id="14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0005" cy="1319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131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1:00Z</dcterms:created>
  <dc:creator/>
  <dc:description/>
  <cp:keywords/>
  <dc:language>en-US</dc:language>
  <cp:lastModifiedBy/>
  <dcterms:modified xsi:type="dcterms:W3CDTF">2024-08-28T07:14:00Z</dcterms:modified>
  <cp:revision>1</cp:revision>
  <dc:subject/>
  <dc:title>Протокол вскрытия конвертов</dc:title>
</cp:coreProperties>
</file>