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688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highlight w:val="yellow"/>
              </w:rPr>
            </w:pPr>
            <w:r>
              <w:rPr/>
              <w:t>Легковые автомобили для служеб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сентября 2024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сен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 542 308,3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.08.2024 12:37:5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.08.2024 12:15:0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  <w:bookmarkStart w:id="1" w:name="_Hlk90385669"/>
      <w:bookmarkStart w:id="2" w:name="_Hlk90385669"/>
      <w:bookmarkEnd w:id="2"/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3" w:name="_Hlk90385678"/>
      <w:bookmarkEnd w:id="3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color w:val="548DD4"/>
        </w:rPr>
      </w:pPr>
      <w:r>
        <w:rPr>
          <w:color w:val="548DD4"/>
        </w:rPr>
      </w:r>
      <w:bookmarkStart w:id="4" w:name="_Hlk90385678"/>
      <w:bookmarkStart w:id="5" w:name="_Hlk90385678"/>
      <w:bookmarkEnd w:id="5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widowControl w:val="false"/>
        <w:spacing w:before="120" w:after="120"/>
        <w:rPr>
          <w:b/>
          <w:b/>
          <w:color w:val="548DD4"/>
        </w:rPr>
      </w:pPr>
      <w:r>
        <w:rPr>
          <w:b/>
          <w:color w:val="548DD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49:00Z</dcterms:created>
  <dc:creator/>
  <dc:description/>
  <cp:keywords/>
  <dc:language>en-US</dc:language>
  <cp:lastModifiedBy/>
  <dcterms:modified xsi:type="dcterms:W3CDTF">2024-09-17T09:49:00Z</dcterms:modified>
  <cp:revision>1</cp:revision>
  <dc:subject/>
  <dc:title>Протокол вскрытия конвертов</dc:title>
</cp:coreProperties>
</file>