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3345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ь легковой среднего класса для нужд АО Томскэнергосбы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июл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0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 209 719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  <w:bookmarkStart w:id="0" w:name="_Hlk156227810"/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.06.2024 13:47:21</w:t>
              <w:tab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End w:id="0"/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3" w:name="_Hlk91151526"/>
      <w:bookmarkStart w:id="4" w:name="_Hlk94100168"/>
      <w:bookmarkEnd w:id="3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bookmarkStart w:id="6" w:name="_Hlk91151398"/>
      <w:bookmarkEnd w:id="6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1398"/>
      <w:bookmarkStart w:id="9" w:name="_Hlk94100235"/>
      <w:bookmarkStart w:id="10" w:name="_Hlk91153158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1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1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4100235"/>
      <w:bookmarkEnd w:id="12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55:00Z</dcterms:created>
  <dc:creator/>
  <dc:description/>
  <cp:keywords/>
  <dc:language>en-US</dc:language>
  <cp:lastModifiedBy/>
  <dcterms:modified xsi:type="dcterms:W3CDTF">2024-07-10T12:56:00Z</dcterms:modified>
  <cp:revision>1</cp:revision>
  <dc:subject/>
  <dc:title>Протокол вскрытия конвертов</dc:title>
</cp:coreProperties>
</file>