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3345/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втомобиль легковой среднего класса для нужд АО Томскэнергосбы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июня 2024 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июн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 209 719,4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8"/>
        <w:gridCol w:w="666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регистрации заявки, 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6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5.06.2024 13:47:21</w:t>
              <w:tab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4 209 000,00 </w:t>
            </w:r>
            <w:r>
              <w:rPr/>
              <w:t>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41:00Z</dcterms:created>
  <dc:creator/>
  <dc:description/>
  <cp:keywords/>
  <dc:language>en-US</dc:language>
  <cp:lastModifiedBy/>
  <dcterms:modified xsi:type="dcterms:W3CDTF">2024-06-28T12:42:00Z</dcterms:modified>
  <cp:revision>1</cp:revision>
  <dc:subject/>
  <dc:title>Протокол вскрытия конвертов</dc:title>
</cp:coreProperties>
</file>