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3282/ОК-П1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Легковые автомобили для служебных нужд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6» июля 2024 г. 11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6» июля 202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/>
              <w:t>5 542 308,33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bookmarkStart w:id="0" w:name="_Hlk152592459"/>
            <w:bookmarkEnd w:id="0"/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4 13:43:19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2024 13:25:45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/>
      </w:pPr>
      <w:bookmarkStart w:id="1" w:name="_Hlk90385678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bookmarkEnd w:id="1"/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8:01:00Z</dcterms:created>
  <dc:creator/>
  <dc:description/>
  <cp:keywords/>
  <dc:language>en-US</dc:language>
  <cp:lastModifiedBy/>
  <dcterms:modified xsi:type="dcterms:W3CDTF">2024-07-16T08:02:00Z</dcterms:modified>
  <cp:revision>1</cp:revision>
  <dc:subject/>
  <dc:title>Протокол вскрытия конвертов</dc:title>
</cp:coreProperties>
</file>