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</w:t>
      </w:r>
      <w:r>
        <w:rPr>
          <w:i/>
          <w:color w:val="548DD4"/>
        </w:rPr>
        <w:t xml:space="preserve"> </w:t>
      </w:r>
      <w:r>
        <w:rPr/>
        <w:t>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</w:t>
            </w:r>
            <w:r>
              <w:rPr>
                <w:lang w:val="en-US"/>
              </w:rPr>
              <w:t>3232</w:t>
            </w:r>
            <w:r>
              <w:rPr/>
              <w:t>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>Легковой автомобиль для производствен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июня 2024г. 09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июн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 619 444,4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4 12:13: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</w:t>
      </w:r>
      <w:bookmarkStart w:id="1" w:name="_Hlk94100168"/>
      <w:bookmarkEnd w:id="0"/>
      <w:r>
        <w:rPr/>
        <w:t>. 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  <w:bookmarkStart w:id="2" w:name="_Hlk91151392"/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4100201"/>
      <w:bookmarkStart w:id="4" w:name="_Hlk91151398"/>
      <w:bookmarkEnd w:id="2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bookmarkEnd w:id="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5" w:name="_Hlk94100235"/>
      <w:bookmarkStart w:id="6" w:name="_Hlk91153158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End w:id="8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9" w:name="_Hlk94100254"/>
      <w:bookmarkStart w:id="10" w:name="_Hlk94100254"/>
      <w:bookmarkEnd w:id="10"/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манов А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рошенко И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  <w:bookmarkStart w:id="11" w:name="_Hlk94100254"/>
      <w:bookmarkStart w:id="12" w:name="_Hlk94100254"/>
      <w:bookmarkEnd w:id="12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0005" cy="1319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131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4-06-24T06:36:00Z</dcterms:modified>
  <cp:revision>1</cp:revision>
  <dc:subject/>
  <dc:title>Протокол вскрытия конвертов</dc:title>
</cp:coreProperties>
</file>