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_Hlk161068303"/>
            <w:bookmarkEnd w:id="0"/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№ </w:t>
            </w:r>
            <w:r>
              <w:rPr/>
              <w:t>211853/ОК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в электронной форм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i/>
                <w:i/>
              </w:rPr>
            </w:pPr>
            <w:r>
              <w:rPr>
                <w:b/>
                <w:i/>
              </w:rPr>
              <w:t xml:space="preserve">Информационное обслуживание правовой системы для нужд </w:t>
            </w:r>
            <w:r>
              <w:rPr>
                <w:b/>
                <w:i/>
                <w:lang w:eastAsia="en-US"/>
              </w:rPr>
              <w:t>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марта 2024 г. 11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марта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>
                <w:b/>
                <w:i/>
              </w:rPr>
              <w:t>669 973,99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bookmarkStart w:id="1" w:name="_Hlk161068992"/>
      <w:bookmarkStart w:id="2" w:name="_Hlk161068332"/>
      <w:bookmarkEnd w:id="1"/>
      <w:bookmarkEnd w:id="2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bookmarkStart w:id="3" w:name="_Hlk151982988"/>
            <w:bookmarkEnd w:id="3"/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8.02.2024 06:39:12 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4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4"/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left="360" w:hanging="0"/>
        <w:jc w:val="both"/>
        <w:rPr/>
      </w:pPr>
      <w:r>
        <w:rPr/>
        <w:t>Приложение: Приложение 1.</w:t>
      </w:r>
    </w:p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</w:r>
      <w:bookmarkStart w:id="5" w:name="_Hlk161068992"/>
      <w:bookmarkStart w:id="6" w:name="_Hlk161068332"/>
      <w:bookmarkStart w:id="7" w:name="_Hlk161068992"/>
      <w:bookmarkStart w:id="8" w:name="_Hlk161068332"/>
      <w:bookmarkEnd w:id="7"/>
      <w:bookmarkEnd w:id="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9:00Z</dcterms:created>
  <dc:creator/>
  <dc:description/>
  <cp:keywords/>
  <dc:language>en-US</dc:language>
  <cp:lastModifiedBy/>
  <dcterms:modified xsi:type="dcterms:W3CDTF">2024-03-15T08:57:00Z</dcterms:modified>
  <cp:revision>1</cp:revision>
  <dc:subject/>
  <dc:title>Протокол вскрытия конвертов</dc:title>
</cp:coreProperties>
</file>