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1068303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11853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b/>
                <w:i/>
              </w:rPr>
              <w:t xml:space="preserve">Информационное обслуживание правовой системы для нужд </w:t>
            </w:r>
            <w:r>
              <w:rPr>
                <w:b/>
                <w:i/>
                <w:lang w:eastAsia="en-US"/>
              </w:rPr>
              <w:t>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4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i/>
              </w:rPr>
              <w:t>669 973,9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bookmarkStart w:id="1" w:name="_Hlk161068992"/>
      <w:bookmarkStart w:id="2" w:name="_Hlk161068332"/>
      <w:bookmarkEnd w:id="1"/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3" w:name="_Hlk151982988"/>
            <w:bookmarkEnd w:id="3"/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02.2024 06:39:12 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  <w:bookmarkStart w:id="5" w:name="_Hlk161068332"/>
      <w:bookmarkStart w:id="6" w:name="_Hlk161068332"/>
      <w:bookmarkEnd w:id="6"/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  <w:bookmarkStart w:id="7" w:name="_Hlk161068992"/>
      <w:bookmarkStart w:id="8" w:name="_Hlk161068992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03-27T07:53:00Z</dcterms:modified>
  <cp:revision>1</cp:revision>
  <dc:subject/>
  <dc:title>Протокол вскрытия конвертов</dc:title>
</cp:coreProperties>
</file>