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1734/ОЗЦ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редства криптографической защиты каналов связи КСП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февраля 2024 г. 13:3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феврал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942 741,4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ата и время регистрации заявк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02.2024 16:40:14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бщая цена заявки на участие в закупке</w:t>
            </w:r>
            <w:r>
              <w:rPr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849 822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Gabriola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Gabriola" w:hAnsi="HeliosCond;Gabriola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Gabriola" w:hAnsi="HeliosCond;Gabriola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4:00Z</dcterms:created>
  <dc:creator/>
  <dc:description/>
  <cp:keywords/>
  <dc:language>en-US</dc:language>
  <cp:lastModifiedBy/>
  <dcterms:modified xsi:type="dcterms:W3CDTF">2024-02-26T10:52:00Z</dcterms:modified>
  <cp:revision>1</cp:revision>
  <dc:subject/>
  <dc:title>Протокол вскрытия конвертов</dc:title>
</cp:coreProperties>
</file>