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368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апреля 2024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апре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>13 239 833,47 руб. 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4 12:36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 04:50:5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 09:24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4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07:47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07:53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10:19:36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1153338"/>
      <w:bookmarkStart w:id="1" w:name="_Hlk90385669"/>
      <w:r>
        <w:rPr/>
        <w:t>Предлагается отклонить заявки участников в соответствии со Сводным отчетом Экспертной группы (приложение № 1).</w:t>
      </w:r>
      <w:bookmarkEnd w:id="0"/>
      <w:bookmarkEnd w:id="1"/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bookmarkStart w:id="3" w:name="_Hlk91153344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5" w:name="_Hlk91153393"/>
      <w:bookmarkStart w:id="6" w:name="_Hlk91153393"/>
      <w:bookmarkEnd w:id="6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3401"/>
      <w:bookmarkStart w:id="8" w:name="_Hlk91151385"/>
      <w:bookmarkEnd w:id="7"/>
      <w:bookmarkEnd w:id="8"/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01"/>
      <w:bookmarkStart w:id="10" w:name="_Hlk91151385"/>
      <w:bookmarkStart w:id="11" w:name="_Hlk91153427"/>
      <w:bookmarkStart w:id="12" w:name="_Hlk91153407"/>
      <w:bookmarkEnd w:id="9"/>
      <w:bookmarkEnd w:id="10"/>
      <w:bookmarkEnd w:id="11"/>
      <w:bookmarkEnd w:id="1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3" w:name="_Hlk91153427"/>
      <w:bookmarkEnd w:id="13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4" w:name="_Hlk91153407"/>
      <w:bookmarkStart w:id="15" w:name="_Hlk91153465"/>
      <w:bookmarkEnd w:id="14"/>
      <w:bookmarkEnd w:id="1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6" w:name="_Hlk91153465"/>
      <w:bookmarkStart w:id="17" w:name="_Hlk91153487"/>
      <w:bookmarkEnd w:id="16"/>
      <w:bookmarkEnd w:id="17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8" w:name="_Hlk91153487"/>
      <w:bookmarkStart w:id="19" w:name="_Hlk91153487"/>
      <w:bookmarkEnd w:id="19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42:00Z</dcterms:created>
  <dc:creator/>
  <dc:description/>
  <cp:keywords/>
  <dc:language>en-US</dc:language>
  <cp:lastModifiedBy/>
  <dcterms:modified xsi:type="dcterms:W3CDTF">2024-04-16T06:45:00Z</dcterms:modified>
  <cp:revision>1</cp:revision>
  <dc:subject/>
  <dc:title>Протокол вскрытия конвертов</dc:title>
</cp:coreProperties>
</file>