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9405 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Материалы расходные и комплектующие для компьютерной и офисной оргтехники для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8» декабря 2023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8» дека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3 058 707,99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0" w:name="_Hlk154578887"/>
      <w:bookmarkEnd w:id="0"/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 06:51:3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3 13:45:37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2" w:name="_Hlk90389813"/>
    </w:p>
    <w:p>
      <w:pPr>
        <w:pStyle w:val="Normal"/>
        <w:widowControl w:val="false"/>
        <w:jc w:val="both"/>
        <w:rPr/>
      </w:pPr>
      <w:bookmarkEnd w:id="2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3" w:name="_Hlk91153344"/>
      <w:bookmarkEnd w:id="3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3393"/>
      <w:bookmarkEnd w:id="4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5" w:name="_Hlk91153393"/>
      <w:bookmarkStart w:id="6" w:name="_Hlk91153393"/>
      <w:bookmarkEnd w:id="6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3427"/>
      <w:bookmarkStart w:id="8" w:name="_Hlk91153407"/>
      <w:bookmarkEnd w:id="7"/>
      <w:bookmarkEnd w:id="8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9" w:name="_Hlk91153427"/>
      <w:bookmarkEnd w:id="9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0" w:name="_Hlk91153407"/>
      <w:bookmarkStart w:id="11" w:name="_Hlk91153465"/>
      <w:bookmarkEnd w:id="10"/>
      <w:bookmarkEnd w:id="11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2" w:name="_Hlk91153465"/>
      <w:bookmarkStart w:id="13" w:name="_Hlk91153487"/>
      <w:bookmarkEnd w:id="12"/>
      <w:bookmarkEnd w:id="13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4" w:name="_Hlk154578887"/>
      <w:bookmarkStart w:id="15" w:name="_Hlk91153487"/>
      <w:bookmarkStart w:id="16" w:name="_Hlk154578887"/>
      <w:bookmarkStart w:id="17" w:name="_Hlk91153487"/>
      <w:bookmarkEnd w:id="16"/>
      <w:bookmarkEnd w:id="1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3-12-28T12:01:00Z</dcterms:modified>
  <cp:revision>1</cp:revision>
  <dc:subject/>
  <dc:title>Протокол вскрытия конвертов</dc:title>
</cp:coreProperties>
</file>