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9405 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Материалы расходные и комплектующие для компьютерной и офисной оргтехники для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27» декабрь 2023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27» декабрь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3 058 707,99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23 06:51:3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3 13:45:37</w:t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1" w:name="_Hlk90385678"/>
      <w:bookmarkStart w:id="2" w:name="_Hlk90385678"/>
      <w:bookmarkEnd w:id="2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9:00Z</dcterms:created>
  <dc:creator/>
  <dc:description/>
  <cp:keywords/>
  <dc:language>en-US</dc:language>
  <cp:lastModifiedBy/>
  <dcterms:modified xsi:type="dcterms:W3CDTF">2023-12-27T08:35:00Z</dcterms:modified>
  <cp:revision>1</cp:revision>
  <dc:subject/>
  <dc:title>Протокол вскрытия конвертов</dc:title>
</cp:coreProperties>
</file>