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1899/ППЧ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рта 2024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рта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16 608,33 рублей без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4 10:14:45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4 014:26:3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а №1, Участника №2 удовлетворяющими требованиям закупки в соответствии со Сводным отчетом Экспертной группы (приложение №1)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а №1, Участника №2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52:00Z</dcterms:created>
  <dc:creator/>
  <dc:description/>
  <cp:keywords/>
  <dc:language>en-US</dc:language>
  <cp:lastModifiedBy/>
  <dcterms:modified xsi:type="dcterms:W3CDTF">2024-03-13T03:08:00Z</dcterms:modified>
  <cp:revision>1</cp:revision>
  <dc:subject/>
  <dc:title>Протокол вскрытия конвертов</dc:title>
</cp:coreProperties>
</file>