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выбору Победителя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1899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оставка и монтаж кондиционеров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марта 2024г. 13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марта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16 608,3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 и утверждении итогового ранжирования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оведении преддоговорных переговоров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.03.2024 10:14:45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24 14:26:37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Признать победителем участника, занявшего первое место, согласно итоговому ранжированию. </w:t>
      </w:r>
    </w:p>
    <w:p>
      <w:pPr>
        <w:pStyle w:val="Normal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bookmarkStart w:id="0" w:name="_Hlk91153407"/>
      <w:bookmarkStart w:id="1" w:name="_Hlk9115342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</w:t>
      </w:r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0"/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Договор с Победителем будет заключен в срок, установленный Извещением.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4:58:00Z</dcterms:created>
  <dc:creator/>
  <dc:description/>
  <cp:keywords/>
  <dc:language>en-US</dc:language>
  <cp:lastModifiedBy/>
  <dcterms:modified xsi:type="dcterms:W3CDTF">2024-03-19T06:02:00Z</dcterms:modified>
  <cp:revision>1</cp:revision>
  <dc:subject/>
  <dc:title>Протокол вскрытия конвертов</dc:title>
</cp:coreProperties>
</file>