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9050</wp:posOffset>
            </wp:positionV>
            <wp:extent cx="7310755" cy="14281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86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выбору Победител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429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кламно-информацион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4г. 14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окт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 676 002,9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10.2024 13:49:08 (по московскому времени)</w:t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24 09:30:1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bookmarkStart w:id="0" w:name="_Hlk91153407"/>
      <w:bookmarkStart w:id="1" w:name="_Hlk91153427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/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6:00Z</dcterms:created>
  <dc:creator/>
  <dc:description/>
  <cp:keywords/>
  <dc:language>en-US</dc:language>
  <cp:lastModifiedBy/>
  <dcterms:modified xsi:type="dcterms:W3CDTF">2024-10-30T07:17:00Z</dcterms:modified>
  <cp:revision>1</cp:revision>
  <dc:subject/>
  <dc:title>Протокол вскрытия конвертов</dc:title>
</cp:coreProperties>
</file>