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2331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ондиционеров и систем вентиля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апреля 2024г. 10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апрел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83 670,0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24 07:31:03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у Участника №1 удовлетворяющей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№1 удовлетворяющей требованиям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276" w:right="709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2:42:00Z</dcterms:created>
  <dc:creator/>
  <dc:description/>
  <cp:keywords/>
  <dc:language>en-US</dc:language>
  <cp:lastModifiedBy/>
  <dcterms:modified xsi:type="dcterms:W3CDTF">2024-04-02T02:49:00Z</dcterms:modified>
  <cp:revision>1</cp:revision>
  <dc:subject/>
  <dc:title>Протокол вскрытия конвертов</dc:title>
</cp:coreProperties>
</file>