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о признании закупочной процедуры несостоявшейся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56"/>
      </w:tblGrid>
      <w:tr>
        <w:trPr/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1861/ПН</w:t>
            </w:r>
          </w:p>
        </w:tc>
      </w:tr>
      <w:tr>
        <w:trPr/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марта 2024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марта 2024г.</w:t>
            </w:r>
          </w:p>
        </w:tc>
      </w:tr>
      <w:tr>
        <w:trPr/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83 670,00 рублей без НДС</w:t>
            </w:r>
          </w:p>
        </w:tc>
      </w:tr>
      <w:tr>
        <w:trPr/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б отклонении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купки несостоявшейся.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12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24 06:06:31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bookmarkEnd w:id="0"/>
      <w:r>
        <w:rPr/>
        <w:t>Об отклонении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явка Участника №1 не соответствует требованиям п.10.2.5.2 Закупочной документации, а именно Участник №1 указал свое фирменное наименование, в т.ч. организационно-правовую форму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0385678"/>
      <w:bookmarkEnd w:id="1"/>
      <w:r>
        <w:rPr/>
        <w:t>На основании п.п.4.8.5., 4.10.7, 4.10.8. Закупочной документации предлагается отклонить заявку Участника №1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bookmarkStart w:id="2" w:name="_Hlk91153363"/>
      <w:bookmarkStart w:id="3" w:name="_Hlk91151590"/>
      <w:bookmarkEnd w:id="2"/>
      <w:bookmarkEnd w:id="3"/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связи с тем, что по результатам проведения закупки все заявки были отклонены, на основании п.4.17. Закупочной документации предлагается признать закупку несостоявшейся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bookmarkStart w:id="4" w:name="_Hlk91153363"/>
      <w:bookmarkStart w:id="5" w:name="_Hlk91151590"/>
      <w:bookmarkEnd w:id="4"/>
      <w:bookmarkEnd w:id="5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тклонить заявку Участника №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несостоявшейс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2:13:00Z</dcterms:created>
  <dc:creator/>
  <dc:description/>
  <cp:keywords/>
  <dc:language>en-US</dc:language>
  <cp:lastModifiedBy/>
  <dcterms:modified xsi:type="dcterms:W3CDTF">2024-03-14T02:15:00Z</dcterms:modified>
  <cp:revision>1</cp:revision>
  <dc:subject/>
  <dc:title>Протокол вскрытия конвертов</dc:title>
</cp:coreProperties>
</file>