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7"/>
        <w:widowControl w:val="false"/>
        <w:tabs>
          <w:tab w:val="clear" w:pos="709"/>
          <w:tab w:val="left" w:pos="1416" w:leader="none"/>
        </w:tabs>
        <w:suppressAutoHyphens w:val="false"/>
        <w:spacing w:lineRule="auto" w:line="240" w:before="0" w:after="0"/>
        <w:ind w:right="62" w:hanging="0"/>
        <w:rPr>
          <w:rFonts w:ascii="Times New Roman" w:hAnsi="Times New Roman" w:cs="Times New Roman"/>
          <w:b/>
          <w:b/>
        </w:rPr>
      </w:pPr>
      <w:bookmarkStart w:id="0" w:name="bookmark0"/>
      <w:r>
        <w:rPr>
          <w:rFonts w:cs="Times New Roman" w:ascii="Times New Roman" w:hAnsi="Times New Roman"/>
          <w:b/>
        </w:rPr>
        <w:t>ТЕХНИЧЕСКОЕ ЗАДАНИЕ</w:t>
      </w:r>
      <w:bookmarkEnd w:id="0"/>
    </w:p>
    <w:p>
      <w:pPr>
        <w:pStyle w:val="25"/>
        <w:spacing w:lineRule="auto" w:line="240" w:before="0" w:after="0"/>
        <w:ind w:left="0" w:right="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ое обслуживание кондиционеров и систем вентиляции</w:t>
      </w:r>
    </w:p>
    <w:p>
      <w:pPr>
        <w:pStyle w:val="25"/>
        <w:spacing w:lineRule="auto" w:line="240" w:before="0" w:after="0"/>
        <w:ind w:left="0" w:righ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5"/>
        <w:numPr>
          <w:ilvl w:val="0"/>
          <w:numId w:val="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услуг (номенклатура) и перечень объектов, на которых будут оказываться услуги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ом закупочной процедуры является право на заключение Договора на оказание услуг по техническому обслуживанию кондиционеров и систем вентиляции в г. Томске и Томской обл. по адресам: </w:t>
      </w:r>
    </w:p>
    <w:p>
      <w:pPr>
        <w:pStyle w:val="25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Томск, ул. Котовского, 19,</w:t>
      </w:r>
    </w:p>
    <w:p>
      <w:pPr>
        <w:pStyle w:val="25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Томск, ул. Шевченко 44, стр. 37,</w:t>
      </w:r>
    </w:p>
    <w:p>
      <w:pPr>
        <w:pStyle w:val="25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Томск, пер. Нахановича, 4А,</w:t>
      </w:r>
    </w:p>
    <w:p>
      <w:pPr>
        <w:pStyle w:val="25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. Асино, ул. Ленина,10, </w:t>
      </w:r>
    </w:p>
    <w:p>
      <w:pPr>
        <w:pStyle w:val="25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. Первомайское, ул. Степная, 26,</w:t>
      </w:r>
    </w:p>
    <w:p>
      <w:pPr>
        <w:pStyle w:val="25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Колпашево, ул. Базарная, 44,</w:t>
      </w:r>
    </w:p>
    <w:p>
      <w:pPr>
        <w:pStyle w:val="25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Колпашево, ул. Ленина,45;</w:t>
      </w:r>
    </w:p>
    <w:p>
      <w:pPr>
        <w:pStyle w:val="25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Стрежевой, 2 мкр. д. 236, пом. 7</w:t>
      </w:r>
    </w:p>
    <w:p>
      <w:pPr>
        <w:pStyle w:val="25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Парабель, ул. Нефтяников, д.1, пом.1.</w:t>
      </w:r>
    </w:p>
    <w:p>
      <w:pPr>
        <w:pStyle w:val="25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Чажемто, ул. Пристанская, 2, пом. 2,</w:t>
      </w:r>
    </w:p>
    <w:p>
      <w:pPr>
        <w:pStyle w:val="25"/>
        <w:tabs>
          <w:tab w:val="clear" w:pos="709"/>
          <w:tab w:val="left" w:pos="776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, перечень оборудования, адреса объектов, где расположено оборудование, указаны в Приложении №1 к ТЗ.</w:t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емые при оказании услуг материалы и поставляемое 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жно соответствовать требованиям, установленным постановлением Правительства Российской Федерации от 29. 12.2018 № 1716-83, а именно: </w:t>
      </w:r>
      <w:r>
        <w:rPr>
          <w:rFonts w:cs="Times New Roman" w:ascii="Times New Roman" w:hAnsi="Times New Roman"/>
          <w:sz w:val="24"/>
          <w:szCs w:val="24"/>
        </w:rPr>
        <w:t>производителем товара, страной отправления, либо страной, через которую перемещается товар не является Украина (применяется в части перечня, утвержденного постановлением).</w:t>
      </w:r>
    </w:p>
    <w:p>
      <w:pPr>
        <w:pStyle w:val="25"/>
        <w:numPr>
          <w:ilvl w:val="0"/>
          <w:numId w:val="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:</w:t>
      </w:r>
    </w:p>
    <w:p>
      <w:pPr>
        <w:pStyle w:val="25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снование для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техническое задание определяет перечень, объем и порядок оказания услуг по техническому обслуживанию кондиционеров и систем вентиляции в помещениях АО «Томскэнергосбыт».</w:t>
      </w:r>
    </w:p>
    <w:p>
      <w:pPr>
        <w:pStyle w:val="25"/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ребования к срокам оказания услуг</w:t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оказания услуг – май 2024;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оказания услуг - 31.12.2024.</w:t>
      </w:r>
    </w:p>
    <w:p>
      <w:pPr>
        <w:pStyle w:val="25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Нормативные требования к качеству услуг, их результату</w:t>
      </w:r>
    </w:p>
    <w:p>
      <w:pPr>
        <w:pStyle w:val="25"/>
        <w:spacing w:lineRule="auto" w:line="240" w:before="0" w:after="0"/>
        <w:ind w:left="0" w:right="0" w:firstLine="7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казании услуг по техническому обслуживанию кондиционеров и систем вентиляции в помещениях АО «Томскэнергосбыт» стороны руководствуются: - Санитарными нормами: в соответствие с требованиями СанПиН 2.2.4.548-96 «Гигиенические требования к микроклимату производственных помещений», для работников, осуществляющих работу сидя с незначительным физическим напряжением (категория Iа), температура воздуха в помещении в холодный период времени должна составлять 22-24 С, а в теплый период – 23-25 С. Также данными правилами установлено, что при температуре воздуха на рабочих местах выше или ниже допустимых величин, время пребывания на рабочих местах (непрерывно или суммарно за рабочую смену) должно быть ограничено.</w:t>
      </w:r>
    </w:p>
    <w:p>
      <w:pPr>
        <w:pStyle w:val="25"/>
        <w:numPr>
          <w:ilvl w:val="0"/>
          <w:numId w:val="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казанию услуг</w:t>
      </w:r>
    </w:p>
    <w:p>
      <w:pPr>
        <w:pStyle w:val="25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оказываемых услуг</w:t>
      </w:r>
    </w:p>
    <w:p>
      <w:pPr>
        <w:pStyle w:val="25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, перечень оборудования, адреса объектов, где расположено оборудование, указаны в Приложении № 1 к ТЗ.</w:t>
      </w:r>
    </w:p>
    <w:p>
      <w:pPr>
        <w:pStyle w:val="25"/>
        <w:tabs>
          <w:tab w:val="clear" w:pos="709"/>
          <w:tab w:val="left" w:pos="7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слуг, входящий в состав ТО кондиционеров указан в Приложении №2 к ТЗ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0"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техническому обслуживанию кондиционеров и систем вентиляции осуществляется систематически (далее ТО) согласно Приложения №1 к ТЗ. 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услуг на техническое обслуживание кондиционеров и систем вентиляции определяется как количество фактически находящегося на обслуживании в текущем квартале оборудования, умноженное на предложенную Участником цену обслуживания за единицу соответствующего оборудования. Указанная стоимость включает расходы на оформление всей необходимой документации, услуги автовышки, командировочные, транспортные и иные накладные расходы.</w:t>
      </w:r>
    </w:p>
    <w:p>
      <w:pPr>
        <w:pStyle w:val="25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ным периодом для выставления счетов и Актов оказанных услуг за техническое обслуживания кондиционеров и систем вентиляции в помещениях АО «Томскэнергосбыт» является календарный квартал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и должны оказываться с 09:00 часов до 17.00 по Томскому времени, исключая выходные и праздничные дни. Работы, связанные с выездом в Томскую область, должны исполняться последовательно, в соответствии с Графиком и обязательным согласованием с Заказчиком. По согласованию с Участником порядок их исполнения может быть изменен Заказчиком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eastAsia="Sylfaen" w:cs="Times New Roman"/>
        </w:rPr>
      </w:pPr>
      <w:r>
        <w:rPr>
          <w:rFonts w:cs="Times New Roman" w:ascii="Times New Roman" w:hAnsi="Times New Roman"/>
          <w:b/>
        </w:rPr>
        <w:t>Требования к последовательности этапов оказания услуг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и на техническое обслуживание кондиционеров и систем вентиляции оказываются регулярным способом, согласно Графика оказания услуг (Приложение № 3 к ТЗ). 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оказания услуг, не позднее 1 -го числа месяца в квартале, следующего за отчетным, стороны составляют и подписывают Акт оказанных услуг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явлении неисправности оборудования Исполнитель составляет акт осмотра-диагностики о непригодности оборудования для эксплуатации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оказания услуг Исполнитель сообщает Заказчику об оказанных услугах с предоставлением перечня оборудования, которое было обслужено.</w:t>
      </w:r>
    </w:p>
    <w:p>
      <w:pPr>
        <w:pStyle w:val="25"/>
        <w:numPr>
          <w:ilvl w:val="1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рганизации обеспечения услуг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несет ответственность за все действия своего персонала, в том числе и за соблюдение персоналом законодательства Российской Федерации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одает список сотрудников, которые будут оказывать услуги за пять рабочих дней до начала периода оказания услуг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твечает за строгое соблюдение правил техники безопасности, правил охраны труда при оказании услуг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должен обеспечить оказание услуг собственными силами без привлечения соисполнителей с соблюдением требований: СанПиН 2.2.4.548-96 «Гигиенические требования к микроклимату производственных помещений», для работников, осуществляющих работу сидя с незначительным физическим напряжением (категория Iа), температура воздуха в помещении в холодный период времени должна составлять 22-24 С, а в теплый период – 23-25 С. Также данными правилами установлено, что при температуре воздуха на рабочих местах выше или ниже допустимых величин, время пребывания на рабочих местах (непрерывно или суммарно за рабочую смену) должно быть ограничено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персонал Исполнителя, осуществляющий обслуживание Заказчика, должен иметь III группу допуска по электробезопасности, с приложением копий удостоверений, подтверждающих группу электробезопасности.</w:t>
      </w:r>
    </w:p>
    <w:p>
      <w:pPr>
        <w:pStyle w:val="25"/>
        <w:numPr>
          <w:ilvl w:val="1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1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именяемым материалам и оборудованию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спользуемые для выполнения работ материалы и оборудование должны иметь соответствующие сертификаты, технические паспорта, аттестаты и другие документы, предусмотренные действующим законодательством, а также удостоверяющие их качество (на русском языке). При этом используемые при выполнении работ материалы и поставляемое оборудование должно соответствовать требованиям, установленным постановлением Правительства Российской Федерации от 29.12.2018 № 1716-83, а именно: производителем товара, страной отправления, либо страной, через которую перемещается товар не является Украина (применяется в части перечня, утвержденного постановлением)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безопасности: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несёт ответственность за обеспечение своих работников средствами индивидуальной защиты, инструментом и приспособлениями, необходимыми для оказания услуг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онал Исполнителя до начала оказания услуг должен пройти у Заказчика вводный инструктаж и проверку знаний по пожарной безопасности в объеме пожарно-технического минимума. 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 Исполнителя во время нахождения на территории заказчика должен иметь при себе удостоверение о прохождении проверки знаний и требований нормативных документов по технической эксплуатации, охране труда, пожарной и промышленной безопасности, иметь допуск к работе на высоте, в соответствии с правилами по охране труда на высоте, утвержденными Приказом Минтруда России от 28.03.2014 года №155н в редакции Приказа Минтруда России от 17.06.2015 года № 383н. Право допуска к выполнению поручаемых работ, в соответствии с договором, должно быть подтверждено письмом руководителя Исполнителя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воевременного оказания услуг и их качеству, Исполнитель обязан выполнять услуги с помощью собственных материально-технических ресурсов, соблюдать правила пожарной безопасности, внутреннего распорядка заказчика, принцип конфиденциальности, максимально экономно использовать электроэнергию, воду и другие предоставляемые заказчиком ресурсы. Исполнитель отвечает за соответствие качества материалов и средств, применяемых при оказании услуг, государственным стандартам и техническим условиям, и несет риск убытков, связанных с их ненадлежащим качеством. 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обеспечивает соблюдение своим персоналом правил внутреннего распорядка предприятия, правил техники безопасности, правил противопожарного режима (безопасности) на территории заказчика. 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несет ответственность за причиненные его персоналом убытки, связанные с конфликтами, нарушением дисциплины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right="1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явления обстоятельств, угрожающих безопасности при проведении работ, а также возникновению пожарной опасности незамедлительно сообщать о них заказчику.</w:t>
      </w:r>
    </w:p>
    <w:p>
      <w:pPr>
        <w:pStyle w:val="25"/>
        <w:numPr>
          <w:ilvl w:val="1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1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подготовки и передачи заказчику документов при оказании услуг и их завершении</w:t>
      </w:r>
    </w:p>
    <w:p>
      <w:pPr>
        <w:pStyle w:val="Normal"/>
        <w:ind w:firstLine="709"/>
        <w:jc w:val="both"/>
        <w:rPr/>
      </w:pPr>
      <w:r>
        <w:rPr>
          <w:rFonts w:eastAsia="Sylfaen" w:cs="Times New Roman" w:ascii="Times New Roman" w:hAnsi="Times New Roman"/>
        </w:rPr>
        <w:t>Исполнитель в дату окончания оказания услуг в отчетном месяце (до 12:00 по московскому времени), обязан уведомить об этом Заказчика, передать оригиналы документов, подтверждающих факт оказания услуг (подписанные Исполнителем Акты сдачи-приемки оказанных услуг, счета-фактуры).</w:t>
      </w:r>
    </w:p>
    <w:p>
      <w:pPr>
        <w:pStyle w:val="25"/>
        <w:numPr>
          <w:ilvl w:val="1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1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гарантийным обязательствам</w:t>
      </w:r>
    </w:p>
    <w:p>
      <w:pPr>
        <w:pStyle w:val="Normal"/>
        <w:ind w:firstLine="709"/>
        <w:jc w:val="both"/>
        <w:rPr/>
      </w:pPr>
      <w:r>
        <w:rPr>
          <w:rFonts w:eastAsia="Sylfaen" w:cs="Times New Roman" w:ascii="Times New Roman" w:hAnsi="Times New Roman"/>
        </w:rPr>
        <w:t>Исполнитель несет гарантийные обязательства на оказанные услуги, в течение 6-ти месяцев со дня подписания Актов сдачи-приемки оказанных услуг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Times New Roman" w:hAnsi="Times New Roman" w:eastAsia="Sylfaen" w:cs="Times New Roman"/>
          <w:b/>
          <w:b/>
        </w:rPr>
      </w:pPr>
      <w:r>
        <w:rPr>
          <w:rFonts w:eastAsia="Sylfaen" w:cs="Times New Roman" w:ascii="Times New Roman" w:hAnsi="Times New Roman"/>
          <w:b/>
        </w:rPr>
        <w:t>Ответственность исполнителя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rFonts w:eastAsia="Sylfaen" w:cs="Times New Roman" w:ascii="Times New Roman" w:hAnsi="Times New Roman"/>
        </w:rPr>
        <w:t>За нарушения условий ТЗ, повлекшие ухудшение результата оказанных услуг, заказчик вправе потребовать от исполнителя безвозмездного устранения недостатков за свой счет в течение 10 (Десяти) рабочих дней с момента их установления, установленные заказчиком либо соразмерного уменьшения стоимости услуг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rFonts w:eastAsia="Sylfaen" w:cs="Times New Roman" w:ascii="Times New Roman" w:hAnsi="Times New Roman"/>
        </w:rPr>
        <w:t>Исполнитель отвечает за соответствие государственным стандартам, техническим условиям и регламентам, нормативным актам применяемых при оказании услуг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Исполнитель несет ответственность за ущерб, причиненный в ходе предоставления услуг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false"/>
        <w:ind w:left="709" w:hanging="709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/>
        </w:rPr>
        <w:t>Требования к порядку привлечения субподрядчиков</w:t>
      </w:r>
    </w:p>
    <w:p>
      <w:pPr>
        <w:pStyle w:val="Normal"/>
        <w:ind w:firstLine="709"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Исполнитель вправе привлечь к исполнению своих обязательств по договору других лиц – субподрядчиков (соисполнителей). Предельный объем привлечения субподрядчиков (соисполнителей) к исполнению обязательств по договору не может превышать 50 процентов от всего объема обязательств Исполнителя по договору.</w:t>
      </w:r>
    </w:p>
    <w:p>
      <w:pPr>
        <w:pStyle w:val="Normal"/>
        <w:ind w:firstLine="709"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Требования к субподрядным организациям указаны в соответствующих разделах данного технического задания, а также закупочной документации. В случае замены или привлечения новых субподрядчиков после завершения закупочной процедуры, информация о которых ранее не была представлена в заявке участника, подрядчик должен согласовать привлечение таких субподрядных организаций с Заказчиком.</w:t>
      </w:r>
    </w:p>
    <w:p>
      <w:pPr>
        <w:pStyle w:val="Normal"/>
        <w:ind w:firstLine="709"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В случае привлечения Исполнителем (подрядчиком) соисполнителей (субподрядной организации), Исполнитель (подрядчик) в полном объёме несёт ответственность за действия соисполнителя (субподрядчика), в том числе соблюдения персоналом соисполнителя (субподрядной организации) производственной дисциплины.</w:t>
      </w:r>
    </w:p>
    <w:p>
      <w:pPr>
        <w:pStyle w:val="25"/>
        <w:numPr>
          <w:ilvl w:val="0"/>
          <w:numId w:val="4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Порядок формирования коммерческого предложения участника закупки, обоснования цены, расчетов, предоставления банковских/независимых гарантий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0" w:after="60"/>
        <w:ind w:firstLine="709"/>
        <w:contextualSpacing/>
        <w:jc w:val="both"/>
        <w:outlineLvl w:val="0"/>
        <w:rPr/>
      </w:pPr>
      <w:r>
        <w:rPr>
          <w:rFonts w:eastAsia="Sylfaen" w:cs="Times New Roman" w:ascii="Times New Roman" w:hAnsi="Times New Roman"/>
        </w:rPr>
        <w:t xml:space="preserve">Участник формирует своё коммерческое предложение по формам согласно инструкциям, указанным в Закупочной документации (Письмо о подаче оферты (форма </w:t>
      </w:r>
      <w:r>
        <w:rPr>
          <w:rFonts w:eastAsia="Sylfaen" w:cs="Times New Roman" w:ascii="Times New Roman" w:hAnsi="Times New Roman"/>
        </w:rPr>
        <w:fldChar w:fldCharType="begin"/>
      </w:r>
      <w:r>
        <w:rPr>
          <w:rFonts w:eastAsia="Sylfaen" w:cs="Times New Roman" w:ascii="Times New Roman" w:hAnsi="Times New Roman"/>
        </w:rPr>
        <w:instrText xml:space="preserve"> SEQ форма \* ARABIC </w:instrText>
      </w:r>
      <w:r>
        <w:rPr>
          <w:rFonts w:eastAsia="Sylfaen" w:cs="Times New Roman" w:ascii="Times New Roman" w:hAnsi="Times New Roman"/>
        </w:rPr>
        <w:fldChar w:fldCharType="separate"/>
      </w:r>
      <w:r>
        <w:rPr>
          <w:rFonts w:eastAsia="Sylfaen" w:cs="Times New Roman" w:ascii="Times New Roman" w:hAnsi="Times New Roman"/>
        </w:rPr>
        <w:t>1</w:t>
      </w:r>
      <w:r>
        <w:rPr>
          <w:rFonts w:eastAsia="Sylfaen" w:cs="Times New Roman" w:ascii="Times New Roman" w:hAnsi="Times New Roman"/>
        </w:rPr>
        <w:fldChar w:fldCharType="end"/>
      </w:r>
      <w:r>
        <w:rPr>
          <w:rFonts w:eastAsia="Sylfaen" w:cs="Times New Roman" w:ascii="Times New Roman" w:hAnsi="Times New Roman"/>
        </w:rPr>
        <w:t>); Сводная таблица стоимости работ/услуг (форма 4)).</w:t>
      </w:r>
    </w:p>
    <w:p>
      <w:pPr>
        <w:pStyle w:val="Normal"/>
        <w:ind w:firstLine="709"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Оплата оказанных услуг производится Заказчиком на основании счета и документа, подтверждающего факт оказания услуги, путем перечисления денежных средств на расчетный счет Исполнителя, указанный в договоре: производится Заказчиком путем перечисления денежных средств на расчетный счет Исполнителя в срок не более 7 (семи) рабочих дней с даты приемки оказанных услуг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Установлено требование о предоставлении обеспечения исполнения договора, условия которого указаны по тексту проекта договора.</w:t>
      </w:r>
    </w:p>
    <w:p>
      <w:pPr>
        <w:pStyle w:val="Normal"/>
        <w:ind w:firstLine="708"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Полная информация по требованиям данного раздела указана в проекте договора, являющегося приложением к закупочной документации.</w:t>
      </w:r>
      <w:bookmarkStart w:id="1" w:name="bookmark5"/>
    </w:p>
    <w:p>
      <w:pPr>
        <w:pStyle w:val="25"/>
        <w:numPr>
          <w:ilvl w:val="0"/>
          <w:numId w:val="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астникам</w:t>
      </w:r>
      <w:bookmarkEnd w:id="1"/>
    </w:p>
    <w:p>
      <w:pPr>
        <w:pStyle w:val="Normal"/>
        <w:numPr>
          <w:ilvl w:val="1"/>
          <w:numId w:val="2"/>
        </w:numPr>
        <w:tabs>
          <w:tab w:val="clear" w:pos="709"/>
          <w:tab w:val="left" w:pos="708" w:leader="none"/>
          <w:tab w:val="left" w:pos="1134" w:leader="none"/>
        </w:tabs>
        <w:ind w:left="0" w:hanging="0"/>
        <w:jc w:val="both"/>
        <w:rPr>
          <w:rFonts w:ascii="Times New Roman" w:hAnsi="Times New Roman" w:eastAsia="Sylfaen" w:cs="Times New Roman"/>
        </w:rPr>
      </w:pPr>
      <w:r>
        <w:rPr>
          <w:rFonts w:cs="Times New Roman" w:ascii="Times New Roman" w:hAnsi="Times New Roman"/>
          <w:b/>
        </w:rPr>
        <w:t>Требования о наличии кадровых ресурсов и их квалификации</w:t>
      </w:r>
    </w:p>
    <w:p>
      <w:pPr>
        <w:pStyle w:val="Style33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Sylfae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В составе своей заявки Участник предоставляет справку о кадровых ресурсах, подтверждающую наличие квалифицированного персонала в составе: </w:t>
      </w:r>
    </w:p>
    <w:p>
      <w:pPr>
        <w:pStyle w:val="Style33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Sylfae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специалист по техническому/ сервисному обслуживанию – 3 человека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" w:leader="none"/>
          <w:tab w:val="left" w:pos="1134" w:leader="none"/>
        </w:tabs>
        <w:ind w:left="0" w:hanging="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Требования о наличии материально-технических ресурсов </w:t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е своей заявки Участник предоставляет справку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о наличии материально-технических ресурсов,</w:t>
      </w:r>
      <w:r>
        <w:rPr>
          <w:rFonts w:cs="Times New Roman" w:ascii="Times New Roman" w:hAnsi="Times New Roman"/>
          <w:sz w:val="24"/>
          <w:szCs w:val="24"/>
        </w:rPr>
        <w:t xml:space="preserve"> согласно формам, указанных в Закупочной документации (справка МТР):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- Манометры низкого и высокого давления-1шт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- Цифровой манометрический коллектор-1 шт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- Вакуумный насос-1 шт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- Ампервольтметр – 1 шт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- Развальцовка - 1 шт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- Компрессор – 1 шт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- Пылесос- 1 ш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" w:leader="none"/>
          <w:tab w:val="left" w:pos="1134" w:leader="none"/>
        </w:tabs>
        <w:ind w:left="0" w:hanging="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cs="Times New Roman" w:ascii="Times New Roman" w:hAnsi="Times New Roman"/>
          <w:b/>
        </w:rPr>
        <w:t>Требования к измерительным приборам и инструментам</w:t>
      </w:r>
    </w:p>
    <w:p>
      <w:pPr>
        <w:pStyle w:val="Normal"/>
        <w:tabs>
          <w:tab w:val="clear" w:pos="709"/>
          <w:tab w:val="left" w:pos="708" w:leader="none"/>
          <w:tab w:val="left" w:pos="1134" w:leader="none"/>
        </w:tabs>
        <w:ind w:firstLine="709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eastAsia="Lucida Sans Unicode" w:cs="Times New Roman" w:ascii="Times New Roman" w:hAnsi="Times New Roman"/>
          <w:color w:val="000000"/>
        </w:rPr>
        <w:t>Применяемые при измерительном контроле приборы и инструменты должны быть сертифицированы, поверены и откалиброваны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" w:leader="none"/>
          <w:tab w:val="left" w:pos="1134" w:leader="none"/>
        </w:tabs>
        <w:jc w:val="both"/>
        <w:rPr>
          <w:rFonts w:ascii="Times New Roman" w:hAnsi="Times New Roman" w:eastAsia="Lucida Sans Unicode" w:cs="Times New Roman"/>
          <w:b/>
          <w:b/>
          <w:color w:val="000000"/>
        </w:rPr>
      </w:pPr>
      <w:r>
        <w:rPr>
          <w:rFonts w:eastAsia="Lucida Sans Unicode" w:cs="Times New Roman" w:ascii="Times New Roman" w:hAnsi="Times New Roman"/>
          <w:b/>
          <w:color w:val="000000"/>
        </w:rPr>
        <w:t>Требования о наличии аттестованных технологий:</w:t>
      </w:r>
    </w:p>
    <w:p>
      <w:pPr>
        <w:pStyle w:val="Normal"/>
        <w:tabs>
          <w:tab w:val="clear" w:pos="709"/>
          <w:tab w:val="left" w:pos="708" w:leader="none"/>
          <w:tab w:val="left" w:pos="1134" w:leader="none"/>
        </w:tabs>
        <w:ind w:firstLine="709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eastAsia="Lucida Sans Unicode" w:cs="Times New Roman" w:ascii="Times New Roman" w:hAnsi="Times New Roman"/>
          <w:color w:val="000000"/>
        </w:rPr>
        <w:t>Не требуетс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" w:leader="none"/>
          <w:tab w:val="left" w:pos="1134" w:leader="none"/>
        </w:tabs>
        <w:ind w:left="0" w:hanging="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Требования о наличии действующих разрешений, аттестаций, свидетельств СРО, лицензий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Не требуется.</w:t>
      </w:r>
    </w:p>
    <w:p>
      <w:pPr>
        <w:pStyle w:val="25"/>
        <w:numPr>
          <w:ilvl w:val="1"/>
          <w:numId w:val="2"/>
        </w:numPr>
        <w:tabs>
          <w:tab w:val="clear" w:pos="709"/>
          <w:tab w:val="left" w:pos="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о наличие сертифицированных систем менеджмента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ется.</w:t>
      </w:r>
    </w:p>
    <w:p>
      <w:pPr>
        <w:pStyle w:val="25"/>
        <w:numPr>
          <w:ilvl w:val="1"/>
          <w:numId w:val="2"/>
        </w:numPr>
        <w:tabs>
          <w:tab w:val="clear" w:pos="709"/>
          <w:tab w:val="left" w:pos="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 о наличии аккредитации в Группе «Интер РАО»</w:t>
      </w:r>
    </w:p>
    <w:p>
      <w:pPr>
        <w:pStyle w:val="25"/>
        <w:tabs>
          <w:tab w:val="clear" w:pos="709"/>
          <w:tab w:val="left" w:pos="68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Не требуется.</w:t>
      </w:r>
    </w:p>
    <w:p>
      <w:pPr>
        <w:pStyle w:val="25"/>
        <w:numPr>
          <w:ilvl w:val="1"/>
          <w:numId w:val="2"/>
        </w:numPr>
        <w:tabs>
          <w:tab w:val="clear" w:pos="709"/>
          <w:tab w:val="left" w:pos="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пыту оказания аналогичных услуг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Участник предоставляет справку о выполнении аналогичных договоров, подтверждающих наличие опыта в оказании услуги по техническому обслуживанию кондиционеров и систем вентиляции в количестве не менее 3 исполненных договоров за последние 3 года, предшествующих дате подачи заявки на участие в данной закупке. </w:t>
      </w:r>
    </w:p>
    <w:p>
      <w:pPr>
        <w:pStyle w:val="25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пыту поставки</w:t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требуется.</w:t>
      </w:r>
    </w:p>
    <w:p>
      <w:pPr>
        <w:pStyle w:val="25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убподрядным организациям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для оказания услуг указанных в ТЗ может привлекать соисполнителей (субподрядные организации). Требования к Исполнителю, указанные в ТЗ применимы к привлекаемым Участникам соисполнителям (субподрядным организациям) в объёме поручаемых им услуг согласно «Плану привлечения субподрядчиков (соисполнителей). Документы, подтверждающие соответствие соисполнителей (субподрядчиков) требованиям ТЗ, а также требованиям Закупочной документации, должны представляться в составе заявки Участника.</w:t>
      </w:r>
    </w:p>
    <w:p>
      <w:pPr>
        <w:pStyle w:val="25"/>
        <w:numPr>
          <w:ilvl w:val="0"/>
          <w:numId w:val="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</w:t>
      </w:r>
    </w:p>
    <w:p>
      <w:pPr>
        <w:pStyle w:val="26"/>
        <w:numPr>
          <w:ilvl w:val="1"/>
          <w:numId w:val="5"/>
        </w:numPr>
        <w:tabs>
          <w:tab w:val="clear" w:pos="709"/>
          <w:tab w:val="left" w:pos="3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речень оборудования кондиционирования и вентиляции, принятого на обслуживание (Приложение №1 к ТЗ)</w:t>
      </w:r>
    </w:p>
    <w:p>
      <w:pPr>
        <w:pStyle w:val="26"/>
        <w:numPr>
          <w:ilvl w:val="1"/>
          <w:numId w:val="5"/>
        </w:numPr>
        <w:tabs>
          <w:tab w:val="clear" w:pos="709"/>
          <w:tab w:val="left" w:pos="3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речень услуг, входящий в состав технического обслуживания кондиционеров (Приложение №2 к ТЗ)</w:t>
      </w:r>
    </w:p>
    <w:p>
      <w:pPr>
        <w:pStyle w:val="26"/>
        <w:numPr>
          <w:ilvl w:val="1"/>
          <w:numId w:val="5"/>
        </w:numPr>
        <w:tabs>
          <w:tab w:val="clear" w:pos="709"/>
          <w:tab w:val="left" w:pos="304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рафик оказания услуг по техническ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служиванию оборудования вентиляции и кондиционирования (Приложение №3 к ТЗ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9" w:gutter="0" w:header="720" w:top="1418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26"/>
        <w:tabs>
          <w:tab w:val="clear" w:pos="709"/>
          <w:tab w:val="left" w:pos="304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10325"/>
        <w:gridCol w:w="24"/>
      </w:tblGrid>
      <w:tr>
        <w:trPr>
          <w:trHeight w:val="98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ложение №1</w:t>
            </w:r>
          </w:p>
        </w:tc>
      </w:tr>
      <w:tr>
        <w:trPr>
          <w:trHeight w:val="98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 Техническому заданию</w:t>
            </w:r>
          </w:p>
        </w:tc>
      </w:tr>
      <w:tr>
        <w:trPr>
          <w:trHeight w:val="8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875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560"/>
        <w:gridCol w:w="1700"/>
        <w:gridCol w:w="1700"/>
        <w:gridCol w:w="2553"/>
        <w:gridCol w:w="567"/>
        <w:gridCol w:w="992"/>
        <w:gridCol w:w="706"/>
        <w:gridCol w:w="706"/>
        <w:gridCol w:w="706"/>
        <w:gridCol w:w="706"/>
        <w:gridCol w:w="706"/>
        <w:gridCol w:w="706"/>
      </w:tblGrid>
      <w:tr>
        <w:trPr>
          <w:trHeight w:val="98" w:hRule="atLeast"/>
        </w:trPr>
        <w:tc>
          <w:tcPr>
            <w:tcW w:w="10345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речень оборудования кондиционирования и вентиляции, принятого на обслуживание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расположения внутреннего бл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п внутреннего бл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рговая мар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д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расположения наружного бло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ичество обслуживания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Томск, ул. Котовского, 19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Этаж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 (внутри зал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пломаш ВТЗ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форт 200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 (тамбур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МАШ -300 ОТПИМ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ЭВ-9П3012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 (тамбур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L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С L15-S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 (зал-левая сторон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ER N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RA03/42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отдых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tber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 -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P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нтилятор канальный центробеж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UF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F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5 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09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subish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25V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й зал (слева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й зал (рабочие места справ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ZS35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й за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коридор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P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а (рабочие места слев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Этаж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2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09A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2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09A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2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P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2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09AHT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NW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Этаж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-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HR 4SVDDC1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ISENSE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ESIGN SUP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R4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ATG67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iki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K20JAV1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SENSE-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HR 4SYDTG5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а 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-09UR4SYDDB15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ол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-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R 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HR4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6</w:t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-09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.307 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мат. –система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LZ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it-Air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.307 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мат. –система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LZ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it-Air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.307 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мат. –система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LZ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it-Air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iki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HYC35B7V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альный (прямоугольны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3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тяжная вентиля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ол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C-18H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ISENSE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ESIGN SUP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N-24HRAS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ZT35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lectrolux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ACS-09HPR/N3/I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50 GW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6 G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8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70 G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HE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-10HW4SYDTG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6 G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ZT53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-18HW4SMATG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8 Комн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дых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потолочная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SENSE-A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V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R4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8 Комн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дых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тор крыш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б.32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3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потолоч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SVR70HFAN1 / KSUT70HFAN1 / KPU95-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58 G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8 G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36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-10HW4SYDTG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HA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-10HW4SYDTG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-18HW4SMATG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46 (Актовый за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G4C36HR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Этаж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40 G/A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-10HW4SYDTG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-7HW4SYDTG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53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-система потолоч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SZT53HFAN1 / KSUT53HFAN1/ KPU65-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-18HW4SMATG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ол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HF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ол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SENSE-A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V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HR4SB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de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MA1A-07HR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-24HW4SBATG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H12USCC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SO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18H-ST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-18HW4SMATG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SENSE-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HR 4SYDTG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потол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SHF70HFAN1 / KSUT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потол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SHF70HFAN1 / KSUT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5 Серв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IKI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T50FVM E144B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ш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5 Серв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subish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Z-GF 60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ш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потолоч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SVR70HFAN1 / KSUT70HFAN1 / KPU95-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6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-09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-18HW4SMATG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l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SVP/in-18H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HA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 потолоч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-система потолоч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SZT53HFAN1 / KSUT53HFAN1/ KPU65-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subish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DTN208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430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тяжная вентиля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Томск, ул. Шевченко 44, стр. 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спетчерск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CCLIM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-HAE09R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та гар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ЭВ98-П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Томск, пер. Нахановича,4А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CCLIM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/NU-HAL 07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клас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Асино, ул. Ленина, 10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H9USCC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– KR9A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de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MA1A09HR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ентский з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de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MA1A09HR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Первомайский район,  с. Первомайское, ул. Степная, 26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ентский з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122АСЕА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24NEN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09NEN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Колпашево, ул. Базарная, 44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cQyay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WM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CRACP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22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-12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Сплит-система (потолочны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entatsu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SGB53HFAN1 / KSRB53HFAN1 / -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SO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-12H-ST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Колпашево, ул. Ленина, 45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AL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3.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 потолочный (сплит систем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C-48HR4S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Стрежевой, 2мкр., д. 236, пом. 7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u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Q09NL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ая групп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ауди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HA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.от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-07HRASYDT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ari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: с. Парабель, ул. Нефтяников, д.1, пом.1.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45 G/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: с. Чажемто, ул. Пристанская, 2, пом. 2.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26 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255" w:leader="none"/>
        </w:tabs>
        <w:ind w:left="7371" w:hanging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tabs>
          <w:tab w:val="clear" w:pos="709"/>
          <w:tab w:val="left" w:pos="9255" w:leader="none"/>
        </w:tabs>
        <w:ind w:left="7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хническому зада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услуг, входящий в состав технического обслуживания кондиционеров</w:t>
      </w:r>
    </w:p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963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слу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Внешний осмотр корпуса и узлов кондиционера на предмет отсутствия механических поврежд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фильтров грубой очистки внутреннего бло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дренажной системы, проверка функционирования и обработка дезинфекционным средством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испарителя внутреннего блока (без демонтаж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теплообменника наружного блока (без демонтаж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Проверка работы кондиционера во всех режимах, проверка системы индикации неисправности режим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 xml:space="preserve">Осмотр и, при необходимости, чистка </w:t>
            </w:r>
            <w:r>
              <w:rPr>
                <w:rFonts w:eastAsia="Mangal" w:cs="Times New Roman" w:ascii="Times New Roman" w:hAnsi="Times New Roman"/>
              </w:rPr>
              <w:t>узлов печатающего устройства или термопечатающей голо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электрических соедин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Обработка пластикового корпуса антисептическим средств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Диагностика рабочего давления в системе кондиционе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Чистка теплообменника наружного блока под высоким давлени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герметичности отсутствия утечек фре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и замер давления контура фре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Замер токов, входных и выходных температу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и измерение температурных характеристик кондиционе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соответствия норме рабочего давления хладагента в систе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состояния электрических соединений между блоками, в блок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Замена фильтров внешних и внутренних</w:t>
            </w:r>
          </w:p>
        </w:tc>
      </w:tr>
    </w:tbl>
    <w:p>
      <w:pPr>
        <w:pStyle w:val="Normal"/>
        <w:tabs>
          <w:tab w:val="clear" w:pos="709"/>
          <w:tab w:val="left" w:pos="9255" w:leader="none"/>
        </w:tabs>
        <w:ind w:left="7371" w:hanging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tabs>
          <w:tab w:val="clear" w:pos="709"/>
          <w:tab w:val="left" w:pos="9255" w:leader="none"/>
        </w:tabs>
        <w:ind w:left="7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хническому заданию</w:t>
      </w:r>
    </w:p>
    <w:p>
      <w:pPr>
        <w:pStyle w:val="Normal"/>
        <w:tabs>
          <w:tab w:val="clear" w:pos="709"/>
          <w:tab w:val="left" w:pos="92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рафик оказания услуг по техническо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служиванию оборудования вентиляции и кондиционирования</w:t>
      </w:r>
    </w:p>
    <w:p>
      <w:pPr>
        <w:pStyle w:val="Normal"/>
        <w:tabs>
          <w:tab w:val="clear" w:pos="709"/>
          <w:tab w:val="left" w:pos="92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134"/>
        <w:gridCol w:w="1134"/>
        <w:gridCol w:w="1140"/>
      </w:tblGrid>
      <w:tr>
        <w:trPr>
          <w:trHeight w:val="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единиц в квартал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 кв.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. Томск, ул. Котовского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Томск, ул. Шевченко, стр.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г. Томск, пер. Нахановича, 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майский район, с. Первомайское, ул. Степная,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. Асино, ул. Ленина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Колпашево, ул. Базарная, 44;</w:t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г. Колпашево, ул. Ленина,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Стрежевой, 2мкр., д.236, пом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 Парабель, ул. Нефтяников, д.1, пом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 Чажемто, ул. Пристанская, 2, пом.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/>
        </w:rPr>
      </w:r>
    </w:p>
    <w:sectPr>
      <w:headerReference w:type="default" r:id="rId4"/>
      <w:type w:val="nextPage"/>
      <w:pgSz w:w="11906" w:h="16838"/>
      <w:pgMar w:left="1134" w:right="567" w:gutter="0" w:header="720" w:top="993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kern w:val="0"/>
      <w:sz w:val="48"/>
      <w:szCs w:val="20"/>
      <w:lang w:val="en-US"/>
    </w:rPr>
  </w:style>
  <w:style w:type="character" w:styleId="WW8Num1z0">
    <w:name w:val="WW8Num1z0"/>
    <w:qFormat/>
    <w:rPr>
      <w:rFonts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z0">
    <w:name w:val="WW8Num3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  <w:i w:val="false"/>
      <w:color w:val="00000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/>
      <w:i w:val="false"/>
      <w:color w:val="00000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cs="Times New Roman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  <w:lang w:val="zxx" w:bidi="zxx"/>
    </w:rPr>
  </w:style>
  <w:style w:type="character" w:styleId="1">
    <w:name w:val="Заголовок №1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4">
    <w:name w:val="Основной текст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Основной текст (2) + 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2">
    <w:name w:val="Подпись к таблице (2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95pt">
    <w:name w:val="Основной текст + 9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5">
    <w:name w:val="Подпись к таблице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atang7pt">
    <w:name w:val="Основной текст + Batang;7 pt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23">
    <w:name w:val="Заголовок №2_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4">
    <w:name w:val="Заголовок №2 + 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Основной текст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95pt1">
    <w:name w:val="Основной текст + 9;5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6">
    <w:name w:val="Основной текст +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eastAsia="Courier New" w:cs="Tahoma"/>
      <w:color w:val="000000"/>
      <w:kern w:val="2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12">
    <w:name w:val="Заголовок 1 Знак"/>
    <w:qFormat/>
    <w:rPr>
      <w:b/>
      <w:sz w:val="48"/>
      <w:lang w:val="en-US"/>
    </w:rPr>
  </w:style>
  <w:style w:type="character" w:styleId="3">
    <w:name w:val="Основной текст 3 Знак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Style20">
    <w:name w:val="Основной текст с отступом Знак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21">
    <w:name w:val="Текст сноски Знак"/>
    <w:basedOn w:val="Style13"/>
    <w:qFormat/>
    <w:rPr/>
  </w:style>
  <w:style w:type="character" w:styleId="Style22">
    <w:name w:val="Название Знак"/>
    <w:qFormat/>
    <w:rPr>
      <w:b/>
      <w:bCs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9">
    <w:name w:val="Font Style159"/>
    <w:qFormat/>
    <w:rPr>
      <w:rFonts w:ascii="Times New Roman" w:hAnsi="Times New Roman" w:cs="Times New Roman"/>
      <w:color w:val="000000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3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Style26">
    <w:name w:val="Основной текст Знак"/>
    <w:qFormat/>
    <w:rPr>
      <w:rFonts w:ascii="Courier New" w:hAnsi="Courier New" w:eastAsia="Courier New" w:cs="Courier New"/>
      <w:color w:val="000000"/>
      <w:kern w:val="2"/>
      <w:sz w:val="24"/>
      <w:szCs w:val="24"/>
    </w:rPr>
  </w:style>
  <w:style w:type="character" w:styleId="Style2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4">
    <w:name w:val="Заголовок Знак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0" w:after="300"/>
      <w:jc w:val="center"/>
    </w:pPr>
    <w:rPr>
      <w:rFonts w:ascii="Sylfaen" w:hAnsi="Sylfaen" w:eastAsia="Sylfaen" w:cs="Sylfaen"/>
      <w:sz w:val="26"/>
      <w:szCs w:val="26"/>
    </w:rPr>
  </w:style>
  <w:style w:type="paragraph" w:styleId="25">
    <w:name w:val="Основной текст2"/>
    <w:basedOn w:val="Normal"/>
    <w:qFormat/>
    <w:pPr>
      <w:numPr>
        <w:ilvl w:val="0"/>
        <w:numId w:val="0"/>
      </w:numPr>
      <w:shd w:fill="FFFFFF" w:val="clear"/>
      <w:spacing w:lineRule="exact" w:line="288" w:before="300" w:after="240"/>
      <w:ind w:left="0" w:right="0" w:hanging="420"/>
      <w:jc w:val="center"/>
    </w:pPr>
    <w:rPr>
      <w:rFonts w:ascii="Sylfaen" w:hAnsi="Sylfaen" w:eastAsia="Sylfaen" w:cs="Sylfaen"/>
      <w:sz w:val="23"/>
      <w:szCs w:val="23"/>
    </w:rPr>
  </w:style>
  <w:style w:type="paragraph" w:styleId="26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exact" w:line="335" w:before="300" w:after="0"/>
      <w:ind w:left="0" w:right="0" w:hanging="340"/>
      <w:jc w:val="both"/>
    </w:pPr>
    <w:rPr>
      <w:rFonts w:ascii="Sylfaen" w:hAnsi="Sylfaen" w:eastAsia="Sylfaen" w:cs="Sylfaen"/>
      <w:b/>
      <w:bCs/>
      <w:sz w:val="23"/>
      <w:szCs w:val="23"/>
    </w:rPr>
  </w:style>
  <w:style w:type="paragraph" w:styleId="27">
    <w:name w:val="Подпись к таблице (2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440"/>
    </w:pPr>
    <w:rPr>
      <w:rFonts w:ascii="Sylfaen" w:hAnsi="Sylfaen" w:eastAsia="Sylfaen" w:cs="Sylfaen"/>
      <w:sz w:val="23"/>
      <w:szCs w:val="23"/>
    </w:rPr>
  </w:style>
  <w:style w:type="paragraph" w:styleId="Style28">
    <w:name w:val="Подпись к таблице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Sylfaen" w:hAnsi="Sylfaen" w:eastAsia="Sylfaen" w:cs="Sylfaen"/>
      <w:sz w:val="19"/>
      <w:szCs w:val="19"/>
    </w:rPr>
  </w:style>
  <w:style w:type="paragraph" w:styleId="28">
    <w:name w:val="Заголовок №2"/>
    <w:basedOn w:val="Normal"/>
    <w:qFormat/>
    <w:pPr>
      <w:shd w:fill="FFFFFF" w:val="clear"/>
      <w:spacing w:lineRule="exact" w:line="281" w:before="300" w:after="0"/>
      <w:jc w:val="both"/>
    </w:pPr>
    <w:rPr>
      <w:rFonts w:ascii="Sylfaen" w:hAnsi="Sylfaen" w:eastAsia="Sylfaen" w:cs="Sylfaen"/>
      <w:b/>
      <w:bCs/>
      <w:sz w:val="23"/>
      <w:szCs w:val="23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tabs>
        <w:tab w:val="clear" w:pos="709"/>
        <w:tab w:val="left" w:pos="708" w:leader="none"/>
      </w:tabs>
      <w:suppressAutoHyphens w:val="true"/>
      <w:spacing w:lineRule="atLeast" w:line="100"/>
      <w:ind w:left="720" w:right="0" w:hanging="0"/>
    </w:pPr>
    <w:rPr>
      <w:rFonts w:ascii="Times New Roman" w:hAnsi="Times New Roman" w:eastAsia="Lucida Sans Unicode" w:cs="Mangal"/>
      <w:color w:val="00000A"/>
      <w:kern w:val="2"/>
      <w:szCs w:val="21"/>
      <w:lang w:bidi="hi-IN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32">
    <w:name w:val="Основной текст 3"/>
    <w:basedOn w:val="Normal"/>
    <w:qFormat/>
    <w:pPr>
      <w:suppressAutoHyphens w:val="false"/>
      <w:jc w:val="both"/>
    </w:pPr>
    <w:rPr>
      <w:rFonts w:ascii="Arial" w:hAnsi="Arial" w:eastAsia="Times New Roman" w:cs="Times New Roman"/>
      <w:color w:val="000000"/>
      <w:kern w:val="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38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0">
    <w:name w:val="Основной текст10"/>
    <w:basedOn w:val="Normal"/>
    <w:qFormat/>
    <w:pPr>
      <w:shd w:fill="FFFFFF" w:val="clear"/>
      <w:suppressAutoHyphens w:val="false"/>
      <w:spacing w:lineRule="atLeast" w:line="0" w:before="480" w:after="300"/>
      <w:jc w:val="both"/>
    </w:pPr>
    <w:rPr>
      <w:rFonts w:ascii="Sylfaen" w:hAnsi="Sylfaen" w:eastAsia="Sylfaen" w:cs="Sylfaen"/>
      <w:color w:val="000000"/>
      <w:kern w:val="0"/>
      <w:sz w:val="23"/>
      <w:szCs w:val="23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jc w:val="both"/>
    </w:pPr>
    <w:rPr>
      <w:rFonts w:ascii="Times New Roman" w:hAnsi="Times New Roman" w:eastAsia="Times New Roman" w:cs="Times New Roman"/>
      <w:color w:val="000000"/>
      <w:kern w:val="0"/>
    </w:rPr>
  </w:style>
  <w:style w:type="paragraph" w:styleId="18">
    <w:name w:val="Обычный1"/>
    <w:qFormat/>
    <w:pPr>
      <w:widowControl w:val="false"/>
      <w:bidi w:val="0"/>
      <w:spacing w:lineRule="auto" w:line="300"/>
      <w:ind w:left="40" w:firstLine="38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34">
    <w:name w:val="Текст примечания"/>
    <w:basedOn w:val="Normal"/>
    <w:qFormat/>
    <w:pPr>
      <w:suppressAutoHyphens w:val="false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Company>Ctrl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4:50:00Z</dcterms:created>
  <dc:creator>Харлова Екатерина Владимировна</dc:creator>
  <dc:description/>
  <cp:keywords/>
  <dc:language>en-US</dc:language>
  <cp:lastModifiedBy>Смирнягина Анна Сергеевна</cp:lastModifiedBy>
  <cp:lastPrinted>2023-01-23T11:49:00Z</cp:lastPrinted>
  <dcterms:modified xsi:type="dcterms:W3CDTF">2024-02-20T07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