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2585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Электротехническая продукция для собственных нуж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мая 2024г. 10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ма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33 431,2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.04.2024 16:25:22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24 09:15:51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4 08:57:39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и Участника №1, Участника №2, Участника №3 удовлетворяющими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а №1, Участника №2, Участника №3 удовлетворяющими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2:40:00Z</dcterms:created>
  <dc:creator/>
  <dc:description/>
  <cp:keywords/>
  <dc:language>en-US</dc:language>
  <cp:lastModifiedBy/>
  <dcterms:modified xsi:type="dcterms:W3CDTF">2024-05-02T03:48:00Z</dcterms:modified>
  <cp:revision>1</cp:revision>
  <dc:subject/>
  <dc:title>Протокол вскрытия конвертов</dc:title>
</cp:coreProperties>
</file>