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25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овары канцелярские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ноября 2024г. 13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00 645,72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 11:32:38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24 12:04:06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</w:r>
      <w:bookmarkStart w:id="1" w:name="_Hlk90385678"/>
      <w:bookmarkStart w:id="2" w:name="_Hlk90385678"/>
      <w:bookmarkEnd w:id="2"/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26:00Z</dcterms:created>
  <dc:creator/>
  <dc:description/>
  <cp:keywords/>
  <dc:language>en-US</dc:language>
  <cp:lastModifiedBy/>
  <dcterms:modified xsi:type="dcterms:W3CDTF">2024-11-05T09:39:00Z</dcterms:modified>
  <cp:revision>1</cp:revision>
  <dc:subject/>
  <dc:title>Протокол вскрытия конвертов</dc:title>
</cp:coreProperties>
</file>