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19050</wp:posOffset>
            </wp:positionV>
            <wp:extent cx="7310755" cy="14281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86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75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>заседания Закупочной комиссии о признании закупочной процедуры несостоявшейс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5161/ПН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Техническое обслуживание ККТ и сопутствующего оборуд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0» декабря 2024г. 16:3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0» декабр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533 036,30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 признании закупки несостоявшейся.</w:t>
      </w:r>
    </w:p>
    <w:p>
      <w:pPr>
        <w:pStyle w:val="Normal"/>
        <w:widowControl w:val="false"/>
        <w:spacing w:before="240" w:after="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256"/>
        <w:gridCol w:w="5103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/>
              <w:t>Порядковый номер Участни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24 09:40:14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 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r>
        <w:rPr/>
        <w:t>Предлагается признать заявку Участника №1 удовлетворяющей требованиям закупки в соответствии со Сводным отчетом Экспертной группы (приложение № 1).</w:t>
      </w:r>
      <w:bookmarkEnd w:id="0"/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1" w:name="_Hlk91153363"/>
      <w:bookmarkStart w:id="2" w:name="_Hlk91151590"/>
      <w:bookmarkEnd w:id="1"/>
      <w:bookmarkEnd w:id="2"/>
      <w:r>
        <w:rPr/>
        <w:t>О признании закупки несостоявшейся в соответствии с п.4.17. Закупочной документации, так как по результатам проведения закупки на участие в закупке подана только одна заявка, предлагается признать закупку не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bookmarkStart w:id="3" w:name="_Hlk91153363"/>
      <w:bookmarkStart w:id="4" w:name="_Hlk91151590"/>
      <w:bookmarkEnd w:id="3"/>
      <w:bookmarkEnd w:id="4"/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явку Участника №1 удовлетворяющей требован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купку несостоявшейся.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120"/>
        <w:jc w:val="both"/>
        <w:rPr/>
      </w:pPr>
      <w:r>
        <w:rPr/>
        <w:t>На основании п.4.14.3 Закупочной документации Заказчик вправе заключить договор с Участником №1.</w:t>
      </w:r>
    </w:p>
    <w:sectPr>
      <w:headerReference w:type="default" r:id="rId3"/>
      <w:headerReference w:type="first" r:id="rId4"/>
      <w:type w:val="nextPage"/>
      <w:pgSz w:w="11906" w:h="16838"/>
      <w:pgMar w:left="1276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7:57:00Z</dcterms:created>
  <dc:creator/>
  <dc:description/>
  <cp:keywords/>
  <dc:language>en-US</dc:language>
  <cp:lastModifiedBy/>
  <dcterms:modified xsi:type="dcterms:W3CDTF">2024-12-10T07:57:00Z</dcterms:modified>
  <cp:revision>1</cp:revision>
  <dc:subject/>
  <dc:title>Протокол вскрытия конвертов</dc:title>
</cp:coreProperties>
</file>