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9050</wp:posOffset>
            </wp:positionV>
            <wp:extent cx="7310755" cy="1428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выбору Победителя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069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Инструмент для выполнения электромонтажных рабо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октября 2024г. 14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окт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53 515,6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оведении преддоговорных переговоров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09.2024 10:12:18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4 13:20:20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Признать победителем участника, занявшего первое место, согласно итоговому ранжированию. </w:t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bookmarkStart w:id="0" w:name="_Hlk91153407"/>
      <w:bookmarkStart w:id="1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Договор с Победителем будет заключен в срок, установленный Извещением.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21:00Z</dcterms:created>
  <dc:creator/>
  <dc:description/>
  <cp:keywords/>
  <dc:language>en-US</dc:language>
  <cp:lastModifiedBy/>
  <dcterms:modified xsi:type="dcterms:W3CDTF">2024-10-15T06:21:00Z</dcterms:modified>
  <cp:revision>1</cp:revision>
  <dc:subject/>
  <dc:title>Протокол вскрытия конвертов</dc:title>
</cp:coreProperties>
</file>