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о признании закупочной процедуры несостоявшейся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689/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овары хозяйственны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4г. 16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81 745,3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4 08:10:3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довлетворяющей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1153363"/>
      <w:bookmarkStart w:id="2" w:name="_Hlk91151590"/>
      <w:bookmarkEnd w:id="1"/>
      <w:bookmarkEnd w:id="2"/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соответствии с п.4.17. Закупочной документации, так как по результатам проведения закупки на участие в закупке подана только одна заявка, предлагается признать закупку несостоявшейся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3" w:name="_Hlk91153363"/>
      <w:bookmarkStart w:id="4" w:name="_Hlk91151590"/>
      <w:bookmarkEnd w:id="3"/>
      <w:bookmarkEnd w:id="4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несостоявшейся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120"/>
        <w:jc w:val="both"/>
        <w:rPr/>
      </w:pPr>
      <w:r>
        <w:rPr/>
        <w:t>На основании п.4.14.3 Закупочной документации Заказчик вправе заключить договор с Участником №1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360" w:after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9050</wp:posOffset>
          </wp:positionV>
          <wp:extent cx="7310755" cy="142811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162"/>
                  <a:stretch>
                    <a:fillRect/>
                  </a:stretch>
                </pic:blipFill>
                <pic:spPr bwMode="auto">
                  <a:xfrm>
                    <a:off x="0" y="0"/>
                    <a:ext cx="7310755" cy="142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34:00Z</dcterms:created>
  <dc:creator/>
  <dc:description/>
  <cp:keywords/>
  <dc:language>en-US</dc:language>
  <cp:lastModifiedBy/>
  <dcterms:modified xsi:type="dcterms:W3CDTF">2024-11-25T08:34:00Z</dcterms:modified>
  <cp:revision>1</cp:revision>
  <dc:subject/>
  <dc:title>Протокол вскрытия конвертов</dc:title>
</cp:coreProperties>
</file>