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208260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ргтех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«20» сентября 2023г. 15:00 (</w:t>
            </w:r>
            <w:r>
              <w:rPr>
                <w:i/>
                <w:color w:val="000000"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</w:rPr>
              <w:t>«20» сент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 729 821,3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8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ЩЕСТВО С ОГРАНИЧЕННОЙ ОТВЕТСТВЕННОСТЬЮ "САММИТ" </w:t>
              <w:br/>
              <w:t xml:space="preserve">ИНН: 9715312854 </w:t>
              <w:br/>
              <w:t>КПП: 77250100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09.2023 11:19:1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9-20T12:41:00Z</dcterms:modified>
  <cp:revision>1</cp:revision>
  <dc:subject/>
  <dc:title>Протокол вскрытия конвертов</dc:title>
</cp:coreProperties>
</file>