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08682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Техническая поддержка веб-сервера корпоративного сайта для нужд АО «Томскэнергосбыт»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ноября 2023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448 256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23 18:26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10.2023 20:25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3 11:04:03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jc w:val="both"/>
        <w:rPr/>
      </w:pPr>
      <w:bookmarkEnd w:id="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2" w:name="_Hlk91153344"/>
      <w:bookmarkStart w:id="3" w:name="_Hlk91153344"/>
      <w:bookmarkEnd w:id="3"/>
    </w:p>
    <w:p>
      <w:pPr>
        <w:pStyle w:val="Normal"/>
        <w:widowControl w:val="false"/>
        <w:spacing w:before="120" w:after="120"/>
        <w:rPr>
          <w:b/>
          <w:b/>
        </w:rPr>
      </w:pPr>
      <w:bookmarkStart w:id="4" w:name="_Hlk91151590"/>
      <w:bookmarkEnd w:id="4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5" w:name="_Hlk91151590"/>
      <w:bookmarkStart w:id="6" w:name="_Hlk91153393"/>
      <w:bookmarkEnd w:id="5"/>
      <w:bookmarkEnd w:id="6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7" w:name="_Hlk91153393"/>
      <w:bookmarkStart w:id="8" w:name="_Hlk91153393"/>
      <w:bookmarkEnd w:id="8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9"/>
      <w:bookmarkEnd w:id="10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1" w:name="_Hlk91153427"/>
      <w:bookmarkEnd w:id="1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1153407"/>
      <w:bookmarkStart w:id="13" w:name="_Hlk91153465"/>
      <w:bookmarkEnd w:id="12"/>
      <w:bookmarkEnd w:id="13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4" w:name="_Hlk91153465"/>
      <w:bookmarkStart w:id="15" w:name="_Hlk91153487"/>
      <w:bookmarkEnd w:id="14"/>
      <w:bookmarkEnd w:id="15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6" w:name="_Hlk91153487"/>
      <w:bookmarkStart w:id="17" w:name="_Hlk91153487"/>
      <w:bookmarkEnd w:id="17"/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3-11-10T05:58:00Z</dcterms:modified>
  <cp:revision>1</cp:revision>
  <dc:subject/>
  <dc:title>Протокол вскрытия конвертов</dc:title>
</cp:coreProperties>
</file>