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08682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ая поддержка веб-сервера корпоративного сайта для нужд АО «Томскэнергосбыт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448 256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3 18:26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10.2023 20:25:2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3 11:04:03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11-08T13:44:00Z</dcterms:modified>
  <cp:revision>1</cp:revision>
  <dc:subject/>
  <dc:title>Протокол вскрытия конвертов</dc:title>
</cp:coreProperties>
</file>