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№ </w:t>
            </w:r>
            <w:r>
              <w:rPr/>
              <w:t>208682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ическая поддержка веб-сервера корпоративного сайта для нужд АО «Томскэнергосбыт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октября 2023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окт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448 256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23 18:26: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10.2023 20:25:2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23 11:04:03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/>
      </w:pPr>
      <w:r>
        <w:rPr/>
        <w:t>Приложение: Приложение 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10-17T06:22:00Z</dcterms:modified>
  <cp:revision>1</cp:revision>
  <dc:subject/>
  <dc:title>Протокол вскрытия конвертов</dc:title>
</cp:coreProperties>
</file>