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5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6"/>
        <w:gridCol w:w="1984"/>
      </w:tblGrid>
      <w:tr>
        <w:trPr>
          <w:trHeight w:val="336" w:hRule="atLeast"/>
        </w:trPr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>26.10.20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" w:leader="none"/>
              </w:tabs>
              <w:ind w:left="-108"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 xml:space="preserve">  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83" w:hanging="0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>208578/УИ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о внесении изменений в закупочную документацию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</w:t>
      </w:r>
      <w:bookmarkStart w:id="0" w:name="_Hlk119934365"/>
      <w:r>
        <w:rPr>
          <w:color w:val="000000"/>
          <w:sz w:val="22"/>
          <w:szCs w:val="22"/>
        </w:rPr>
        <w:t xml:space="preserve">отрытым конкурентным переговорам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ажаемые господа!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В целях удовлетворения нужд Обществ Группы «Интер РАО», настоящим вносит изменение в Закупочную документацию по отрытым конкурентным переговорам на право заключения договоров на оказание услуг по предоставлению денежных средств со свободным графиком их получения / открытие возобновляемой кредитной линии с траншами до 90 дней и сроком на 3 года с даты заключения договора для нужд Обществ Группы «Интер РАО», читать Извещ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</w:t>
        <w:tab/>
        <w:t>Дата начала предоставления разъяснений закупочной документации: с «26» сентября 2023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ата окончания предоставления разъяснений закупочной документации: до «03» ноября 2023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1.</w:t>
        <w:tab/>
        <w:t>Место подачи и срок окончания подачи заявок на участие в закупке: заявки на участие в закупке должны быть поданы до 12:00 (по московскому времени) «08» ноября 2023 года через соответствующий функционал электронной торговой площадки, указанный в пункте 3 настоящего извещ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2.</w:t>
        <w:tab/>
        <w:t>Организатор закупки проведет процедуру вскрытия конвертов: «08» ноября 2023 год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</w:t>
        <w:tab/>
        <w:t>Дата рассмотрения предложений участников закупки и подведения итогов закупки: до «26» декабря 2023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Просим учесть данную информацию при подготовке предложени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упочная документация размещена на сайте: </w:t>
      </w:r>
      <w:hyperlink r:id="rId2">
        <w:r>
          <w:rPr>
            <w:rStyle w:val="InternetLink"/>
            <w:sz w:val="22"/>
            <w:szCs w:val="22"/>
          </w:rPr>
          <w:t>www.interrao-zakupki.ru</w:t>
        </w:r>
      </w:hyperlink>
      <w:r>
        <w:rPr>
          <w:color w:val="000000"/>
          <w:sz w:val="22"/>
          <w:szCs w:val="22"/>
        </w:rPr>
        <w:t xml:space="preserve">., на сайтах Заказчиков, электронная торговая площадка: https://irao.tektorg.ru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секретарь закупочной комиссии</w:t>
        <w:tab/>
        <w:tab/>
        <w:tab/>
        <w:tab/>
        <w:tab/>
        <w:tab/>
        <w:t>Ю.С. Лари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Куколь Наталья (2451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08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  <w:font w:name="Helios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4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</w:tblGrid>
    <w:tr>
      <w:trPr>
        <w:trHeight w:val="414" w:hRule="atLeast"/>
      </w:trPr>
      <w:tc>
        <w:tcPr>
          <w:tcW w:w="8789" w:type="dxa"/>
          <w:tcBorders/>
        </w:tcPr>
        <w:p>
          <w:pPr>
            <w:pStyle w:val="Footer"/>
            <w:ind w:right="176" w:hanging="0"/>
            <w:jc w:val="center"/>
            <w:rPr>
              <w:rFonts w:ascii="Helios;Calibri" w:hAnsi="Helios;Calibri" w:cs="Helios;Calibri"/>
            </w:rPr>
          </w:pPr>
          <w:r>
            <w:rPr>
              <w:rFonts w:cs="Helios;Calibri" w:ascii="Helios;Calibri" w:hAnsi="Helios;Calibri"/>
              <w:color w:val="E16B22"/>
              <w:sz w:val="18"/>
              <w:szCs w:val="28"/>
            </w:rPr>
            <w:t>Общество с ограниченной ответственностью «Интер РАО – Центр управления закупками»</w:t>
          </w:r>
        </w:p>
      </w:tc>
    </w:tr>
  </w:tbl>
  <w:p>
    <w:pPr>
      <w:pStyle w:val="Footer"/>
      <w:shd w:fill="F4B083" w:val="clear"/>
      <w:ind w:left="3444" w:right="3762" w:firstLine="112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6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414" w:hRule="atLeast"/>
      </w:trPr>
      <w:tc>
        <w:tcPr>
          <w:tcW w:w="8505" w:type="dxa"/>
          <w:tcBorders/>
        </w:tcPr>
        <w:p>
          <w:pPr>
            <w:pStyle w:val="Footer"/>
            <w:ind w:right="176" w:hanging="0"/>
            <w:jc w:val="center"/>
            <w:rPr>
              <w:color w:val="E16B22"/>
              <w:sz w:val="18"/>
              <w:szCs w:val="28"/>
            </w:rPr>
          </w:pPr>
          <w:r>
            <w:rPr>
              <w:color w:val="E16B22"/>
              <w:sz w:val="18"/>
              <w:szCs w:val="28"/>
            </w:rPr>
            <w:t>Общество с ограниченной ответственностью «Интер РАО – Центр управления закупками»</w:t>
          </w:r>
        </w:p>
      </w:tc>
    </w:tr>
  </w:tbl>
  <w:p>
    <w:pPr>
      <w:pStyle w:val="Footer"/>
      <w:shd w:fill="F4B083" w:val="clear"/>
      <w:ind w:left="3686" w:right="3804" w:hanging="27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4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rao-zakupk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23:00Z</dcterms:created>
  <dc:creator>UserIREF</dc:creator>
  <dc:description/>
  <cp:keywords/>
  <dc:language>en-US</dc:language>
  <cp:lastModifiedBy>Куколь Наталья Валерьевна</cp:lastModifiedBy>
  <cp:lastPrinted>2023-02-20T11:00:00Z</cp:lastPrinted>
  <dcterms:modified xsi:type="dcterms:W3CDTF">2023-10-26T14:27:00Z</dcterms:modified>
  <cp:revision>3</cp:revision>
  <dc:subject/>
  <dc:title/>
</cp:coreProperties>
</file>