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bookmarkStart w:id="0" w:name="OLE_LINK6"/>
      <w:bookmarkStart w:id="1" w:name="OLE_LINK5"/>
      <w:r>
        <w:rPr>
          <w:sz w:val="22"/>
          <w:szCs w:val="22"/>
        </w:rPr>
        <w:t>по вскрытию конвер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bookmarkEnd w:id="0"/>
      <w:bookmarkEnd w:id="1"/>
      <w:r>
        <w:rPr>
          <w:sz w:val="22"/>
          <w:szCs w:val="22"/>
        </w:rPr>
        <w:t>заявками на участие в закупк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8578/ОКП-ПВК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редоставлению денежных средств со свободным графиком их получения / открытие возобновляемой кредитной линии с траншами до 90 дней и сроком на 3 года с даты заключения договора для нужд Обществ Группы «Интер РАО»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ноября 2023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ноября 2023 г.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500 000,00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Обществ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рловский энергосбыт"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00 000,00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Томскэнергосбыт - 510 000 000,00 руб. без НД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 xml:space="preserve">На закупку было представле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пред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"ПРОМСВЯЗЬБАНК", ПАО "ПРОМСВЯЗЬБАНК"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: 109052, Российская Федерация, УЛ. СМИРНОВСКАЯ, Д. 10, СТР. 22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ИНН: 7744000912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: 772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1027739019142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3 10:50:5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на основного предложе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250 000,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Обществ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рловский энергосбыт" –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5 250 000,00 руб.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Томскэнергосбыт – 501 000 000,00 руб. без НДС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пред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"АЛЬФА-БАНК", АО "АЛЬФА-БАНК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07078, Российская Федерация, УЛ. КАЛАНЧЕВСКАЯ, Д.27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ИНН: 7728168971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: 770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1027700067328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3 11:45: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основного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500 00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Обществ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рловский энергосбыт"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7 500 000,00 руб. без НД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Томскэнергосбыт – 510 000 00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ценки заявок: не предусмотрено этапом закупки.</w:t>
      </w:r>
    </w:p>
    <w:p>
      <w:pPr>
        <w:pStyle w:val="Normal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ндарь Д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5:00Z</dcterms:created>
  <dc:creator/>
  <dc:description/>
  <cp:keywords/>
  <dc:language>en-US</dc:language>
  <cp:lastModifiedBy/>
  <dcterms:modified xsi:type="dcterms:W3CDTF">2023-11-08T10:16:00Z</dcterms:modified>
  <cp:revision>1</cp:revision>
  <dc:subject/>
  <dc:title>Протокол вскрытия конвертов</dc:title>
</cp:coreProperties>
</file>